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center"/>
        <w:rPr>
          <w:smallCaps/>
          <w:sz w:val="56"/>
          <w:szCs w:val="56"/>
          <w:lang w:val="de-CH"/>
        </w:rPr>
      </w:pPr>
      <w:r>
        <w:rPr>
          <w:smallCaps/>
          <w:sz w:val="56"/>
          <w:szCs w:val="56"/>
          <w:lang w:val="de-CH"/>
        </w:rPr>
        <w:t>kommunikationszyklen</w:t>
      </w:r>
    </w:p>
    <w:p>
      <w:pPr>
        <w:pStyle w:val="FR2"/>
        <w:spacing w:before="0" w:after="0"/>
        <w:ind w:left="0" w:hanging="0"/>
        <w:jc w:val="center"/>
        <w:rPr>
          <w:b w:val="false"/>
          <w:b w:val="false"/>
          <w:bCs w:val="false"/>
          <w:smallCaps/>
          <w:sz w:val="56"/>
          <w:szCs w:val="56"/>
          <w:lang w:val="de-CH"/>
        </w:rPr>
      </w:pPr>
      <w:r>
        <w:rPr>
          <w:b w:val="false"/>
          <w:bCs w:val="false"/>
          <w:smallCaps/>
          <w:sz w:val="56"/>
          <w:szCs w:val="56"/>
          <w:lang w:val="de-CH"/>
        </w:rPr>
        <w:t>im auditing</w:t>
      </w:r>
    </w:p>
    <w:p>
      <w:pPr>
        <w:pStyle w:val="FR2"/>
        <w:spacing w:before="0" w:after="0"/>
        <w:ind w:left="0" w:hanging="0"/>
        <w:jc w:val="center"/>
        <w:rPr>
          <w:b w:val="false"/>
          <w:b w:val="false"/>
          <w:bCs w:val="false"/>
          <w:smallCaps/>
          <w:sz w:val="56"/>
          <w:szCs w:val="56"/>
          <w:lang w:val="de-CH"/>
        </w:rPr>
      </w:pPr>
      <w:r>
        <w:rPr>
          <w:b w:val="false"/>
          <w:bCs w:val="false"/>
          <w:smallCaps/>
          <w:sz w:val="56"/>
          <w:szCs w:val="56"/>
          <w:lang w:val="de-CH"/>
        </w:rPr>
      </w:r>
    </w:p>
    <w:p>
      <w:pPr>
        <w:pStyle w:val="FR3"/>
        <w:spacing w:lineRule="auto" w:line="240" w:before="0" w:after="0"/>
        <w:ind w:left="600" w:right="-29" w:hanging="60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25. Juli 1963</w:t>
      </w:r>
    </w:p>
    <w:p>
      <w:pPr>
        <w:pStyle w:val="FR3"/>
        <w:spacing w:lineRule="auto" w:line="240" w:before="0" w:after="0"/>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r>
    </w:p>
    <w:p>
      <w:pPr>
        <w:pStyle w:val="FR3"/>
        <w:spacing w:lineRule="auto" w:line="240" w:before="0" w:after="0"/>
        <w:rPr>
          <w:lang w:val="de-CH"/>
        </w:rPr>
      </w:pPr>
      <w:r>
        <w:rPr>
          <w:lang w:val="de-CH"/>
        </w:rPr>
      </w:r>
    </w:p>
    <w:p>
      <w:pPr>
        <w:pStyle w:val="BodyText2"/>
        <w:rPr>
          <w:lang w:val="de-CH"/>
        </w:rPr>
      </w:pPr>
      <w:r>
        <w:rPr>
          <w:lang w:val="de-CH"/>
        </w:rPr>
        <w:t>In Ordnung. Was für einen schönen, sonnigen Tag wir heute haben, freuen Sie sich daran. Gehen Sie hinaus und machen Sie ein Faksimile davon.</w:t>
      </w:r>
    </w:p>
    <w:p>
      <w:pPr>
        <w:pStyle w:val="Normal"/>
        <w:spacing w:lineRule="auto" w:line="240" w:before="0" w:after="120"/>
        <w:ind w:firstLine="709"/>
        <w:rPr>
          <w:sz w:val="24"/>
          <w:szCs w:val="24"/>
          <w:lang w:val="de-CH"/>
        </w:rPr>
      </w:pPr>
      <w:r>
        <w:rPr>
          <w:sz w:val="24"/>
          <w:szCs w:val="24"/>
          <w:lang w:val="de-CH"/>
        </w:rPr>
        <w:t>25. Juli. Na so was? AD 13, Spezieller Saint-Hill-Unterweisungskurs.</w:t>
      </w:r>
    </w:p>
    <w:p>
      <w:pPr>
        <w:pStyle w:val="Normal"/>
        <w:spacing w:lineRule="auto" w:line="240" w:before="0" w:after="120"/>
        <w:ind w:firstLine="709"/>
        <w:rPr>
          <w:sz w:val="24"/>
          <w:szCs w:val="24"/>
          <w:lang w:val="de-CH"/>
        </w:rPr>
      </w:pPr>
      <w:r>
        <w:rPr>
          <w:sz w:val="24"/>
          <w:szCs w:val="24"/>
          <w:lang w:val="de-CH"/>
        </w:rPr>
        <w:t>Der Auditingzyklus. Es war einmal ein Auditor, und er wusste, dass er auditieren konnte; er wusste, dass er auditieren konnte. Aber so wie PCs pc-ten, das war wirklich keinen Pfifferling wert. Und der Auditor sagte: ”Na, ich werde aus der Scientology raus</w:t>
        <w:softHyphen/>
        <w:t>gehen müssen, denn die PCs taugen nichts.”</w:t>
      </w:r>
    </w:p>
    <w:p>
      <w:pPr>
        <w:pStyle w:val="Normal"/>
        <w:spacing w:lineRule="auto" w:line="240" w:before="0" w:after="120"/>
        <w:ind w:firstLine="709"/>
        <w:rPr>
          <w:sz w:val="24"/>
          <w:szCs w:val="24"/>
          <w:lang w:val="de-CH"/>
        </w:rPr>
      </w:pPr>
      <w:r>
        <w:rPr>
          <w:sz w:val="24"/>
          <w:szCs w:val="24"/>
          <w:lang w:val="de-CH"/>
        </w:rPr>
        <w:t>Sie würden sich wundern, wie häufig dieser logische – ha – Gedankengang sich in den Weg stellt. Die meisten Auditoren haben anfangs ganz eindeutig die Vorstellung, dass es bei den PCs eine ungeheure Verschiedenheit gibt, und dass PCs – einige PCs auditiert werden können, und einige PCs nicht auditiert werden können, und dass es gute PCs und schlechte PCs gibt, und alle verschiedenen Arten von PCs. Nun, es gibt lästige PCs, die aber lediglich in dem Grade, wie Sie sie nicht dazu bringen können, Tonarmaktion zu bekommen. Und einige PCs werden im Hinblick auf einen Zusammenbruch der Kommunikation leichter zittern als andere; sie sind nervöser. Diese Dinge treffen zu. Aber praktisch kann kein PC einem guten Auditingzyklus standhalten, wissen Sie, und sagen: ”So, ich werde für den Rest meiner Tage aberriert bleiben, denn das setzt jedermann ins Unrecht und setzt mich ins Recht.</w:t>
      </w:r>
    </w:p>
    <w:p>
      <w:pPr>
        <w:pStyle w:val="Normal"/>
        <w:spacing w:lineRule="auto" w:line="240" w:before="0" w:after="120"/>
        <w:ind w:firstLine="709"/>
        <w:rPr>
          <w:sz w:val="24"/>
          <w:szCs w:val="24"/>
          <w:lang w:val="de-CH"/>
        </w:rPr>
      </w:pPr>
      <w:r>
        <w:rPr>
          <w:sz w:val="24"/>
          <w:szCs w:val="24"/>
          <w:lang w:val="de-CH"/>
        </w:rPr>
        <w:t>Die Schwierigkeit, auf die ein Auditor stösst, ist normalerweise in seinem eigenen Auditingzyklus und seiner eigenen Ungeduld zu finden. Und er selbst ist der Letzte, der seine Unfähigkeiten in diesem bestimmten Bereich aufspürt. Mit anderen Worten, er ist wirklich der Letzte, der das herausfindet.</w:t>
      </w:r>
    </w:p>
    <w:p>
      <w:pPr>
        <w:pStyle w:val="Normal"/>
        <w:spacing w:lineRule="auto" w:line="240" w:before="0" w:after="120"/>
        <w:ind w:firstLine="709"/>
        <w:rPr>
          <w:sz w:val="24"/>
          <w:szCs w:val="24"/>
          <w:lang w:val="de-CH"/>
        </w:rPr>
      </w:pPr>
      <w:r>
        <w:rPr>
          <w:sz w:val="24"/>
          <w:szCs w:val="24"/>
          <w:lang w:val="de-CH"/>
        </w:rPr>
        <w:t>Wenn ein Auditor sein Auditing aufpolieren will, so empfehle ich, dass er ein Stück Sitzung auf ein Tonband aufnimmt, zumindest ein Stück einer Sitzung, und dann dieses Tonband wieder anhört, ohne jedoch auf die Verzweigungen oder die Patzer zu hören. Jedem kann es passieren, einen Patzer der Art eines Duplikationsfehlers zu machen, wissen Sie? Wie zum Beispiel Sie mussten die Auditinganweisung verändern – Sie haben gehört, wie ich das neulich auf einem Tonband gemacht habe, ich musste die Anweisung verändern, weil ich bei dem Wort ”hauptsächlich” eine so starke Reaktion bekam, dass ich statt dessen ”grösstenteils” hineinsetzen musste, und dann war ich darauf eingefahren, ”hauptsächlich” zu sagen, und meine Konzentration galt natürlich dem PC, und ich rutschte aus, und gelegentlich sagte ich wieder ”hauptsächlich”, während ich ”grösstenteils” zu sagen versuchte.</w:t>
      </w:r>
    </w:p>
    <w:p>
      <w:pPr>
        <w:pStyle w:val="Normal"/>
        <w:spacing w:lineRule="auto" w:line="240" w:before="0" w:after="120"/>
        <w:ind w:firstLine="709"/>
        <w:rPr>
          <w:sz w:val="24"/>
          <w:szCs w:val="24"/>
          <w:lang w:val="de-CH"/>
        </w:rPr>
      </w:pPr>
      <w:r>
        <w:rPr>
          <w:sz w:val="24"/>
          <w:szCs w:val="24"/>
          <w:lang w:val="de-CH"/>
        </w:rPr>
        <w:t>Man läuft also Gefahr, an so etwas herumzunörgeln und einen sehr wichtigen Fehler darin zu sehen. In Wirklichkeit ist es nicht sehr wichtig. Wichtig ist. Haben Sie Ihren Auditingzyklus abgeschlossen? Sehen Sie, es geht nicht wirklich darum, wie elegant Sie ihn abgeschlossen haben, sondern: ”Haben Sie ihn abgeschlossen?”</w:t>
      </w:r>
    </w:p>
    <w:p>
      <w:pPr>
        <w:pStyle w:val="Normal"/>
        <w:spacing w:lineRule="auto" w:line="240" w:before="0" w:after="120"/>
        <w:ind w:firstLine="709"/>
        <w:rPr>
          <w:sz w:val="24"/>
          <w:szCs w:val="24"/>
          <w:lang w:val="de-CH"/>
        </w:rPr>
      </w:pPr>
      <w:r>
        <w:rPr>
          <w:sz w:val="24"/>
          <w:szCs w:val="24"/>
          <w:lang w:val="de-CH"/>
        </w:rPr>
        <w:t xml:space="preserve"> </w:t>
      </w:r>
      <w:r>
        <w:rPr>
          <w:sz w:val="24"/>
          <w:szCs w:val="24"/>
          <w:lang w:val="de-CH"/>
        </w:rPr>
        <w:t>Es gibt zwei Kommunikationszyklen, aus denen Auditingzyklen zusammengesetzt sind und diese sind: Ursache-Entfernung-Wirkung mit dem Auditor als Ursache und dem PC als Wirkung; und Ursache-Entfernung-Wirkung mit dem PC als Ursache und dem Auditor als Wirkung. Diese Zyklen sind ganz deutlich voneinander getrennt.</w:t>
      </w:r>
    </w:p>
    <w:p>
      <w:pPr>
        <w:pStyle w:val="Normal"/>
        <w:spacing w:lineRule="auto" w:line="240" w:before="0" w:after="120"/>
        <w:ind w:firstLine="709"/>
        <w:rPr>
          <w:sz w:val="24"/>
          <w:szCs w:val="24"/>
          <w:lang w:val="de-CH"/>
        </w:rPr>
      </w:pPr>
      <w:r>
        <w:rPr>
          <w:sz w:val="24"/>
          <w:szCs w:val="24"/>
          <w:lang w:val="de-CH"/>
        </w:rPr>
        <w:t>Nun, der einzige Punkt, wo sie überhaupt zusammenstossen – und das ist die einzige Sache, die sie verbindet und einen Auditingzyklus ausmacht – ist die Tatsache, dass der Auditor bei seinem Zyklus berechnenderweise beim PC etwas restimuliert hat, was dann durch den Auditingzyklus des PCs entladen wird.</w:t>
      </w:r>
    </w:p>
    <w:p>
      <w:pPr>
        <w:pStyle w:val="Normal"/>
        <w:spacing w:lineRule="auto" w:line="240" w:before="0" w:after="120"/>
        <w:ind w:firstLine="709"/>
        <w:rPr>
          <w:sz w:val="24"/>
          <w:szCs w:val="24"/>
          <w:lang w:val="de-CH"/>
        </w:rPr>
      </w:pPr>
      <w:r>
        <w:rPr>
          <w:sz w:val="24"/>
          <w:szCs w:val="24"/>
          <w:lang w:val="de-CH"/>
        </w:rPr>
        <w:t>Sie sehen also, dass Sie eine Art V haben, das auf der Seite liegt. Sehen Sie, der obere Arm des Vs hier, da hat man den Auditor an der Spitze des Flügels, sehen Sie, und er hat Ursache, Entfernung, Wirkung; und hier an der Spitze des Vs, das denkt man sich – gewöhnlich als lediglich eine Wendung. In Wirklichkeit gibt es an dieser Stelle eine Komplikation: Und zwar hat das, was der Auditor gesagt hat, an diesem Punkt eine Restimulation verursacht, und dann ist der PC bei seiner Ehre verpflichtet, einen Auditingzyklus zu starten, um die Restimulation loszuwerden. Können Sie das sehen? Und das ist das Spiel, das bei einem Auditingzyklus gespielt wird, und das ist die Gesamtheit des Spiels. Es ist sonst überhaupt nichts Esoterisches damit verbunden.</w:t>
      </w:r>
    </w:p>
    <w:p>
      <w:pPr>
        <w:pStyle w:val="Normal"/>
        <w:spacing w:lineRule="auto" w:line="240" w:before="0" w:after="120"/>
        <w:ind w:firstLine="709"/>
        <w:rPr>
          <w:sz w:val="24"/>
          <w:szCs w:val="24"/>
          <w:lang w:val="de-CH"/>
        </w:rPr>
      </w:pPr>
      <w:r>
        <w:rPr>
          <w:sz w:val="24"/>
          <w:szCs w:val="24"/>
          <w:lang w:val="de-CH"/>
        </w:rPr>
        <w:t>Denken Sie sich das nicht anders, als dass der Auditor den PC restimuliert. Also, manches Auditing – manches Auditing – bricht zusammen, weil der Auditor nicht ge</w:t>
        <w:softHyphen/>
        <w:t>willt ist, den PC zu restimulieren. Sie werden dies auf einer sehr groben Ebene zu sehen bekommen, wenn jemand sagt: ”Ich musste damit aufhören, ihn zu auditieren, weil die Somatiken so stark waren.” Sehen Sie? Ich habe tatsächlich gehört, wie jemand das sagte – im Ernst.</w:t>
      </w:r>
    </w:p>
    <w:p>
      <w:pPr>
        <w:pStyle w:val="Normal"/>
        <w:spacing w:lineRule="auto" w:line="240" w:before="0" w:after="120"/>
        <w:ind w:firstLine="709"/>
        <w:rPr>
          <w:sz w:val="24"/>
          <w:szCs w:val="24"/>
          <w:lang w:val="de-CH"/>
        </w:rPr>
      </w:pPr>
      <w:r>
        <w:rPr>
          <w:sz w:val="24"/>
          <w:szCs w:val="24"/>
          <w:lang w:val="de-CH"/>
        </w:rPr>
        <w:t>Und ich dachte mir: ”Der arme PC, Mann.” An diesem Punkt des Vs, wo diese zwei sich berühren und wo sich Wirkung in Ursache verwandelt, da, wo der PC ist; an diesem Punkt, da haben Sie eine Restimulation und dann die Notwendigkeit, die Frage zu beantworten, um die Restimulation loszuwerden</w:t>
      </w:r>
    </w:p>
    <w:p>
      <w:pPr>
        <w:pStyle w:val="Normal"/>
        <w:spacing w:lineRule="auto" w:line="240" w:before="0" w:after="120"/>
        <w:ind w:firstLine="709"/>
        <w:rPr>
          <w:sz w:val="24"/>
          <w:szCs w:val="24"/>
          <w:lang w:val="de-CH"/>
        </w:rPr>
      </w:pPr>
      <w:r>
        <w:rPr>
          <w:sz w:val="24"/>
          <w:szCs w:val="24"/>
          <w:lang w:val="de-CH"/>
        </w:rPr>
        <w:t>Und wenn der PC die Frage nicht beantwortet, wird er die Restimulation nicht los. Wenn er an diesem Punkt Alter-is macht, dann wird jede Restimulation zu einem Alter-is werden. Und alle PCs, die irgendwelche Schwierigkeiten haben, alter-isen an diesem Punkt des Vs.</w:t>
      </w:r>
    </w:p>
    <w:p>
      <w:pPr>
        <w:pStyle w:val="Normal"/>
        <w:spacing w:lineRule="auto" w:line="240" w:before="0" w:after="120"/>
        <w:ind w:firstLine="709"/>
        <w:rPr>
          <w:sz w:val="24"/>
          <w:szCs w:val="24"/>
          <w:lang w:val="de-CH"/>
        </w:rPr>
      </w:pPr>
      <w:r>
        <w:rPr>
          <w:sz w:val="24"/>
          <w:szCs w:val="24"/>
          <w:lang w:val="de-CH"/>
        </w:rPr>
        <w:t>Hier, ich werde Ihnen ein Bild aufzeichnen. [Siehe Schaubild Nr. 1] Hier haben Sie das V. Und das ist Ursache, und das ist Entfernung, und das ist Wirkung. So, hier ist der Auditor, sehen Sie? Und hier ist der PC. An diesem Punkt hier, da bekommen Sie den Restimulationsfaktor. Und dieser Punkt ist nun wiederum Ursache-Entfernung-Wirkung, sehen Sie? Wir bekommen also Ursache-Entfernung-Wirkung. Und so sieht ein Auditingzyklus tatsächlich aus.</w:t>
      </w:r>
    </w:p>
    <w:p>
      <w:pPr>
        <w:pStyle w:val="Normal"/>
        <w:spacing w:lineRule="auto" w:line="240" w:before="0" w:after="120"/>
        <w:ind w:firstLine="709"/>
        <w:rPr>
          <w:sz w:val="24"/>
          <w:szCs w:val="24"/>
          <w:lang w:val="de-CH"/>
        </w:rPr>
      </w:pPr>
      <w:r>
        <w:rPr>
          <w:sz w:val="24"/>
          <w:szCs w:val="24"/>
          <w:lang w:val="de-CH"/>
        </w:rPr>
        <w:t>Nun gibt es ein paar kleine innere Zyklen – es gibt ein paar kleine innere Zyklen, die Sie verwirren und glauben lassen, es gäbe beim Auditingzyklus noch einige andere Dinge. Und diese kleinen inneren Zyklen sind. Sie bekommen Ursache-Entfernung-Wirkung, und er hat die Frage beantwortet, und der Auditor sagt dann: ”Danke.” Das ist eigentlich ein Schattenzyklus und von da wird dieser Schatten wieder dort hinübergeschickt. Verstehen Sie das?</w:t>
      </w:r>
    </w:p>
    <w:p>
      <w:pPr>
        <w:pStyle w:val="Normal"/>
        <w:spacing w:lineRule="auto" w:line="240" w:before="0" w:after="120"/>
        <w:ind w:firstLine="709"/>
        <w:rPr>
          <w:sz w:val="24"/>
          <w:szCs w:val="24"/>
          <w:lang w:val="de-CH"/>
        </w:rPr>
      </w:pPr>
      <w:r>
        <w:rPr>
          <w:sz w:val="24"/>
          <w:szCs w:val="24"/>
          <w:lang w:val="de-CH"/>
        </w:rPr>
        <w:t>Sehen Sie, es gibt hierbei einen kleinen zusätzlichen Kommunikationszyklus; es ist ein Extrazyklus. Und Sie haben das als den Bestätigungszyklus. Sie haben also hier eine Bestätigung, und natürlich geht diese da hinüber, verstehen Sie, und wird hier drüben empfangen; und das ist alles, was es dazu gibt. Das ist eine kleine Ausblendung, nicht?</w:t>
      </w:r>
    </w:p>
    <w:p>
      <w:pPr>
        <w:pStyle w:val="Normal"/>
        <w:spacing w:lineRule="auto" w:line="240" w:before="0" w:after="120"/>
        <w:ind w:firstLine="709"/>
        <w:rPr/>
      </w:pPr>
      <w:r>
        <w:rPr>
          <w:sz w:val="24"/>
          <w:szCs w:val="24"/>
          <w:lang w:val="de-CH"/>
        </w:rPr>
        <w:t xml:space="preserve">Ich schimpfe sehr häufig mit Ihnen, weil Sie nicht scharfsichtig sind und nicht den PC auditieren und nicht sehen, was dem </w:t>
      </w:r>
      <w:r>
        <w:rPr>
          <w:i/>
          <w:iCs/>
          <w:sz w:val="24"/>
          <w:szCs w:val="24"/>
          <w:lang w:val="de-CH"/>
        </w:rPr>
        <w:t>PC</w:t>
      </w:r>
      <w:r>
        <w:rPr>
          <w:sz w:val="24"/>
          <w:szCs w:val="24"/>
          <w:lang w:val="de-CH"/>
        </w:rPr>
        <w:t xml:space="preserve"> geschieht oder was dort vor sich geht. Hier also ergibt sich diese Art – diese Art Aktion. Es gibt da noch einen weiteren von diesen kleinen Schattenzyklen. Der PC hat die Auditinganweisung empfangen. Und das ist so eine winzige Ursache, dass nahezu alle Auditoren, die irgendwelche Schwierigkeiten damit haben, herauszufinden, was mit dem PC vor sich geht, diesen Punkt übersehen.</w:t>
      </w:r>
    </w:p>
    <w:p>
      <w:pPr>
        <w:pStyle w:val="Normal"/>
        <w:spacing w:lineRule="auto" w:line="240" w:before="0" w:after="120"/>
        <w:ind w:firstLine="709"/>
        <w:rPr>
          <w:sz w:val="24"/>
          <w:szCs w:val="24"/>
          <w:lang w:val="de-CH"/>
        </w:rPr>
      </w:pPr>
      <w:r>
        <w:rPr>
          <w:sz w:val="24"/>
          <w:szCs w:val="24"/>
          <w:lang w:val="de-CH"/>
        </w:rPr>
        <w:t xml:space="preserve"> </w:t>
      </w:r>
      <w:r>
        <w:rPr>
          <w:sz w:val="24"/>
          <w:szCs w:val="24"/>
          <w:lang w:val="de-CH"/>
        </w:rPr>
        <w:t>Sie sagen: ”Fliegen Vögel?”, und dann versäumen Sie es wahrzunehmen, dass der PC die Auditinganweisung empfangen hat. Also, das liegt daran, dass er nichts sagt. Sehen Sie, hier ist Ihr Hauptzyklus: Ursache-Entfernung-Wirkung: ”Fliegen Vögel?” Sehen Sie?</w:t>
      </w:r>
    </w:p>
    <w:p>
      <w:pPr>
        <w:pStyle w:val="Normal"/>
        <w:spacing w:lineRule="auto" w:line="240" w:before="0" w:after="120"/>
        <w:ind w:firstLine="709"/>
        <w:rPr>
          <w:sz w:val="24"/>
          <w:szCs w:val="24"/>
          <w:lang w:val="de-CH"/>
        </w:rPr>
      </w:pPr>
      <w:r>
        <w:rPr>
          <w:sz w:val="24"/>
          <w:szCs w:val="24"/>
          <w:lang w:val="de-CH"/>
        </w:rPr>
        <w:t>Und der PC sagt: ”Nein.”</w:t>
      </w:r>
    </w:p>
    <w:p>
      <w:pPr>
        <w:pStyle w:val="Normal"/>
        <w:spacing w:lineRule="auto" w:line="240" w:before="0" w:after="120"/>
        <w:ind w:firstLine="709"/>
        <w:rPr>
          <w:sz w:val="24"/>
          <w:szCs w:val="24"/>
          <w:lang w:val="de-CH"/>
        </w:rPr>
      </w:pPr>
      <w:r>
        <w:rPr>
          <w:sz w:val="24"/>
          <w:szCs w:val="24"/>
          <w:lang w:val="de-CH"/>
        </w:rPr>
        <w:t>Tatsächlich gibt es hier eine weitere Ursache; es gibt eine weitere winzig kleine Ursache, und sie befindet sich unmittelbar hier, und es ist eine kleine Ursache, sehen Sie? Und Sie übersehen das, wenn Sie den PC nicht wahrnehmen. Empfängt er es?</w:t>
      </w:r>
    </w:p>
    <w:p>
      <w:pPr>
        <w:pStyle w:val="Normal"/>
        <w:spacing w:lineRule="auto" w:line="240" w:before="0" w:after="120"/>
        <w:ind w:firstLine="709"/>
        <w:rPr>
          <w:sz w:val="24"/>
          <w:szCs w:val="24"/>
          <w:lang w:val="de-CH"/>
        </w:rPr>
      </w:pPr>
      <w:r>
        <w:rPr>
          <w:sz w:val="24"/>
          <w:szCs w:val="24"/>
          <w:lang w:val="de-CH"/>
        </w:rPr>
        <w:t>Sie sagen: ”Fliegen Vögel?”</w:t>
      </w:r>
    </w:p>
    <w:p>
      <w:pPr>
        <w:pStyle w:val="Normal"/>
        <w:spacing w:lineRule="auto" w:line="240" w:before="0" w:after="120"/>
        <w:ind w:firstLine="709"/>
        <w:rPr>
          <w:sz w:val="24"/>
          <w:szCs w:val="24"/>
          <w:lang w:val="de-CH"/>
        </w:rPr>
      </w:pPr>
      <w:r>
        <w:rPr>
          <w:sz w:val="24"/>
          <w:szCs w:val="24"/>
          <w:lang w:val="de-CH"/>
        </w:rPr>
        <w:t>Und er sagt… Das ist die ganze Ursache, die an diesem Punkt vom PC ausgesendet wird. Sehen Sie, er macht einfach… und das wäre noch übertrieben.</w:t>
      </w:r>
    </w:p>
    <w:p>
      <w:pPr>
        <w:pStyle w:val="Normal"/>
        <w:spacing w:lineRule="auto" w:line="240" w:before="0" w:after="120"/>
        <w:ind w:firstLine="709"/>
        <w:rPr>
          <w:sz w:val="24"/>
          <w:szCs w:val="24"/>
          <w:lang w:val="de-CH"/>
        </w:rPr>
      </w:pPr>
      <w:r>
        <w:rPr>
          <w:sz w:val="24"/>
          <w:szCs w:val="24"/>
          <w:lang w:val="de-CH"/>
        </w:rPr>
        <w:t>Aber Sie können erkennen, indem Sie ihn anschauen, dass er nicht verstanden hat, was Sie gesagt haben, oder dass er mit der Anweisung, die er empfing, etwas Sonder</w:t>
        <w:softHyphen/>
        <w:t>bares machte, sehen Sie? Dass er mit dieser Anweisung etwas Sonderbares machte.</w:t>
      </w:r>
    </w:p>
    <w:p>
      <w:pPr>
        <w:pStyle w:val="Normal"/>
        <w:spacing w:lineRule="auto" w:line="240" w:before="0" w:after="120"/>
        <w:ind w:firstLine="709"/>
        <w:rPr>
          <w:sz w:val="24"/>
          <w:szCs w:val="24"/>
          <w:lang w:val="de-CH"/>
        </w:rPr>
      </w:pPr>
      <w:r>
        <w:rPr>
          <w:sz w:val="24"/>
          <w:szCs w:val="24"/>
          <w:lang w:val="de-CH"/>
        </w:rPr>
        <w:t>Es ist tatsächlich – was auch immer diese Mitteilung ist, die hier als Reaktion auftritt, welche Mitteilung das auch immer ist, bewegt sich auf dieser Linie hinüber. Und ein Auditor, der den PC überhaupt nicht beobachtet, bemerkt es dann also niemals, wenn ein PC die Auditinganweisung nicht empfängt oder nicht versteht, und ganz plötzlich gibt es irgendwo unterwegs einen ARK-Bruch, und dann machen wir Assessments, und dann flicken wir die Sitzung zusammen, und alle möglichen Sachen laufen verkehrt. Nun, diese Dinge hätten tatsächlich von vornherein nie schief zu gehen brauchen.</w:t>
      </w:r>
    </w:p>
    <w:p>
      <w:pPr>
        <w:pStyle w:val="Normal"/>
        <w:spacing w:lineRule="auto" w:line="240" w:before="0" w:after="120"/>
        <w:ind w:firstLine="709"/>
        <w:rPr>
          <w:sz w:val="24"/>
          <w:szCs w:val="24"/>
          <w:lang w:val="de-CH"/>
        </w:rPr>
      </w:pPr>
      <w:r>
        <w:rPr>
          <w:sz w:val="24"/>
          <w:szCs w:val="24"/>
          <w:lang w:val="de-CH"/>
        </w:rPr>
        <w:t>Was tut der PC, ganz abgesehen davon, dass er antwortet? Also, das, was er tut, das ist diese andere kleine untergeordnete Ursache-Entfernung-Wirkung-Linie. Ein vollständiger Auditingzyklus besteht also aus nicht weniger als sechs Kommunika</w:t>
        <w:softHyphen/>
        <w:t>tionszyklen, wenn Sie es wirklich bis in die letzten Verästelungen aufgliedern wollen. Aber die Wichtigen sind vier Sie haben vier Kommunikationszyklen</w:t>
      </w:r>
    </w:p>
    <w:p>
      <w:pPr>
        <w:pStyle w:val="Normal"/>
        <w:spacing w:lineRule="auto" w:line="240" w:before="0" w:after="120"/>
        <w:ind w:firstLine="709"/>
        <w:rPr/>
      </w:pPr>
      <w:r>
        <w:rPr>
          <w:sz w:val="24"/>
          <w:szCs w:val="24"/>
          <w:lang w:val="de-CH"/>
        </w:rPr>
        <w:t xml:space="preserve">Und wo sind die anderen zwei? Wo sind die anderen zwei? Sie sind so winzig, dass man sie nicht wirklich bemerken würde. Aber sie sind vorhanden. Ursache-Entfernung-Wirkung von: ”Ist der PC bereit, eine Auditinganweisung zu empfangen?” Sehen Sie, ist er bereit, eine Auditinganweisung zu empfangen? Er macht: ”Oh, </w:t>
      </w:r>
      <w:r>
        <w:rPr>
          <w:i/>
          <w:iCs/>
          <w:sz w:val="24"/>
          <w:szCs w:val="24"/>
          <w:lang w:val="de-CH"/>
        </w:rPr>
        <w:t>rum-rum-rum-rum-rum.”</w:t>
      </w:r>
      <w:r>
        <w:rPr>
          <w:sz w:val="24"/>
          <w:szCs w:val="24"/>
          <w:lang w:val="de-CH"/>
        </w:rPr>
        <w:t xml:space="preserve"> Also, diese Aktion, da ist es tatsächlich der PC, der etwas verursacht, oder? Und es muss auf der Linie über eine Entfernung gehen und muss vom Auditor empfan</w:t>
        <w:softHyphen/>
        <w:t>gen werden; und der Auditor nimmt wahr, dass der PC etwas anderes tut.</w:t>
      </w:r>
    </w:p>
    <w:p>
      <w:pPr>
        <w:pStyle w:val="Normal"/>
        <w:spacing w:lineRule="auto" w:line="240" w:before="0" w:after="120"/>
        <w:ind w:firstLine="709"/>
        <w:rPr>
          <w:sz w:val="24"/>
          <w:szCs w:val="24"/>
          <w:lang w:val="de-CH"/>
        </w:rPr>
      </w:pPr>
      <w:r>
        <w:rPr>
          <w:sz w:val="24"/>
          <w:szCs w:val="24"/>
          <w:lang w:val="de-CH"/>
        </w:rPr>
        <w:t>Sie sagen: ”Das ist nicht sehr wichtig”, sehen Sie? Aber doch. Das ist es, das ist es. Sie werden feststellen, dass Auditoren sehr häufig diesen Punkt verpatzen. Und der PC macht – und der Auditor sagt – beim Nullen, sagen wir mal – er sagt: ”Katzenfisch”, ”Katzenfell” und so weiter. Und der PC macht – macht so, sehen Sie? Sehen Sie, der Auditor hat diesen ersten Punkt nicht bemerkt.</w:t>
      </w:r>
    </w:p>
    <w:p>
      <w:pPr>
        <w:pStyle w:val="Normal"/>
        <w:spacing w:lineRule="auto" w:line="240" w:before="0" w:after="120"/>
        <w:ind w:firstLine="709"/>
        <w:rPr>
          <w:sz w:val="24"/>
          <w:szCs w:val="24"/>
          <w:lang w:val="de-CH"/>
        </w:rPr>
      </w:pPr>
      <w:r>
        <w:rPr>
          <w:sz w:val="24"/>
          <w:szCs w:val="24"/>
          <w:lang w:val="de-CH"/>
        </w:rPr>
        <w:t>Das verursacht diese Art von Schwierigkeiten: Sie haben das Item ”Fell” auf einer Liste, die Sie nullen, und Sie stossen auf das Item ”Fell”, und es durchläuft tatsächlich einen kompletten Auditingzyklus auf die eine oder andere Weise, denn Sie sagen sehr häufig ”Danke”, nachdem Sie das gemacht haben. Es ist ein sehr zusammengestauchter Auditingzyklus, aber er ist da, sehen Sie?</w:t>
      </w:r>
    </w:p>
    <w:p>
      <w:pPr>
        <w:pStyle w:val="Normal"/>
        <w:spacing w:lineRule="auto" w:line="240" w:before="0" w:after="120"/>
        <w:ind w:firstLine="709"/>
        <w:rPr/>
      </w:pPr>
      <w:r>
        <w:rPr>
          <w:sz w:val="24"/>
          <w:szCs w:val="24"/>
          <w:lang w:val="de-CH"/>
        </w:rPr>
        <w:t xml:space="preserve">Und dann gehen Sie weiter zu ”Katzenfisch” als nächstem Punkt, ohne diesen Zyklus da oben an der Spitze durchzuführen: Nämlich, ist der PC bereit, ”Katzenfisch” vorgelesen zu bekommen? Nein, er ist über ”Fell” verstört, und der einzige Umstand, wo Sie jemals in eine wirkliche Katastrophe geraten, ist, wenn der PC </w:t>
      </w:r>
      <w:r>
        <w:rPr>
          <w:i/>
          <w:iCs/>
          <w:sz w:val="24"/>
          <w:szCs w:val="24"/>
          <w:lang w:val="de-CH"/>
        </w:rPr>
        <w:t>wirklich</w:t>
      </w:r>
      <w:r>
        <w:rPr>
          <w:sz w:val="24"/>
          <w:szCs w:val="24"/>
          <w:lang w:val="de-CH"/>
        </w:rPr>
        <w:t xml:space="preserve"> über ”Fell” verstört ist. Gott, als Sie ”Fell” sagten, da machte der PC: </w:t>
      </w:r>
      <w:r>
        <w:rPr>
          <w:i/>
          <w:iCs/>
          <w:sz w:val="24"/>
          <w:szCs w:val="24"/>
          <w:lang w:val="de-CH"/>
        </w:rPr>
        <w:t>”Eoh-oh-oh-oh-oh.”</w:t>
      </w:r>
      <w:r>
        <w:rPr>
          <w:sz w:val="24"/>
          <w:szCs w:val="24"/>
          <w:lang w:val="de-CH"/>
        </w:rPr>
        <w:t xml:space="preserve"> Rums! Und da sitzt er nun. sehen Sie?</w:t>
      </w:r>
    </w:p>
    <w:p>
      <w:pPr>
        <w:pStyle w:val="Normal"/>
        <w:spacing w:lineRule="auto" w:line="240" w:before="0" w:after="120"/>
        <w:ind w:firstLine="709"/>
        <w:rPr/>
      </w:pPr>
      <w:r>
        <w:rPr>
          <w:sz w:val="24"/>
          <w:szCs w:val="24"/>
          <w:lang w:val="de-CH"/>
        </w:rPr>
        <w:t>”</w:t>
      </w:r>
      <w:r>
        <w:rPr>
          <w:sz w:val="24"/>
          <w:szCs w:val="24"/>
          <w:lang w:val="de-CH"/>
        </w:rPr>
        <w:t xml:space="preserve">Was ist passiert? Wo ist es? </w:t>
      </w:r>
      <w:r>
        <w:rPr>
          <w:i/>
          <w:iCs/>
          <w:sz w:val="24"/>
          <w:szCs w:val="24"/>
          <w:lang w:val="de-CH"/>
        </w:rPr>
        <w:t>Ho!</w:t>
      </w:r>
      <w:r>
        <w:rPr>
          <w:sz w:val="24"/>
          <w:szCs w:val="24"/>
          <w:lang w:val="de-CH"/>
        </w:rPr>
        <w:t xml:space="preserve"> Was ist passiert?” Sehen Sie? Ist Ihnen das jemals passiert? Jemand liest eine Zeile ab – </w:t>
      </w:r>
      <w:r>
        <w:rPr>
          <w:i/>
          <w:iCs/>
          <w:sz w:val="24"/>
          <w:szCs w:val="24"/>
          <w:lang w:val="de-CH"/>
        </w:rPr>
        <w:t>rums!</w:t>
      </w:r>
      <w:r>
        <w:rPr>
          <w:sz w:val="24"/>
          <w:szCs w:val="24"/>
          <w:lang w:val="de-CH"/>
        </w:rPr>
        <w:t xml:space="preserve"> macht es. Und das Nächste, was Sie erleben, in weiter Ferne hören Sie: ”Katzenfisch”, ”Katzen-Schnurrhaare…”</w:t>
      </w:r>
    </w:p>
    <w:p>
      <w:pPr>
        <w:pStyle w:val="Normal"/>
        <w:spacing w:lineRule="auto" w:line="240" w:before="0" w:after="120"/>
        <w:ind w:firstLine="709"/>
        <w:rPr/>
      </w:pPr>
      <w:r>
        <w:rPr>
          <w:sz w:val="24"/>
          <w:szCs w:val="24"/>
          <w:lang w:val="de-CH"/>
        </w:rPr>
        <w:t xml:space="preserve"> </w:t>
      </w:r>
      <w:r>
        <w:rPr>
          <w:sz w:val="24"/>
          <w:szCs w:val="24"/>
          <w:lang w:val="de-CH"/>
        </w:rPr>
        <w:t xml:space="preserve">Und Sie sagen: ”Was ist das? Wo ist das? Wer ist was?” Dieser Punkt wird </w:t>
      </w:r>
      <w:r>
        <w:rPr>
          <w:i/>
          <w:iCs/>
          <w:sz w:val="24"/>
          <w:szCs w:val="24"/>
          <w:lang w:val="de-CH"/>
        </w:rPr>
        <w:t>unge</w:t>
        <w:softHyphen/>
        <w:t>heuer</w:t>
      </w:r>
      <w:r>
        <w:rPr>
          <w:sz w:val="24"/>
          <w:szCs w:val="24"/>
          <w:lang w:val="de-CH"/>
        </w:rPr>
        <w:t xml:space="preserve"> wichtig, wenn Sie in eine Situation von der Art hineingeraten. Sie schenken dem eigentlich nicht viel Aufmerksamkeit. Aber es existiert. Verstehen Sie? Es existiert.</w:t>
      </w:r>
    </w:p>
    <w:p>
      <w:pPr>
        <w:pStyle w:val="Normal"/>
        <w:spacing w:lineRule="auto" w:line="240" w:before="0" w:after="120"/>
        <w:ind w:firstLine="709"/>
        <w:rPr/>
      </w:pPr>
      <w:r>
        <w:rPr>
          <w:sz w:val="24"/>
          <w:szCs w:val="24"/>
          <w:lang w:val="de-CH"/>
        </w:rPr>
        <w:t xml:space="preserve">Und es gibt noch einen weiteren Zyklus hier unten. Hier unten, da gibt es noch einen weiteren kleinen Zyklus: Der </w:t>
      </w:r>
      <w:r>
        <w:rPr>
          <w:i/>
          <w:iCs/>
          <w:sz w:val="24"/>
          <w:szCs w:val="24"/>
          <w:lang w:val="de-CH"/>
        </w:rPr>
        <w:t>PC</w:t>
      </w:r>
      <w:r>
        <w:rPr>
          <w:sz w:val="24"/>
          <w:szCs w:val="24"/>
          <w:lang w:val="de-CH"/>
        </w:rPr>
        <w:t xml:space="preserve"> hat die Bestätigung empfangen. Und manchmal verstossen Sie gegen diesen sechsten Punkt. Sie sagen: ”Danke!” und der PC macht so… Oder Sie sagen: ”Danke”, und beim PC… Wenn Sie an diesem Punkt Ende-der – gemäss der Modell-Sitzung aus alter Zeit – Ende-der-Sitzung-Mittelrudimente machen würden, dann würden Sie feststellen, dass der PC Sie fragt, warum Sie ihn niemals bestätigt haben. Sehen Sie? Sie haben ihn bestätigt, aber Sie haben niemals gesehen, dass er die Bestätigung nicht empfangen hat, sehen Sie?</w:t>
      </w:r>
    </w:p>
    <w:p>
      <w:pPr>
        <w:pStyle w:val="Normal"/>
        <w:spacing w:lineRule="auto" w:line="240" w:before="0" w:after="120"/>
        <w:ind w:firstLine="709"/>
        <w:rPr>
          <w:sz w:val="24"/>
          <w:szCs w:val="24"/>
          <w:lang w:val="de-CH"/>
        </w:rPr>
      </w:pPr>
      <w:r>
        <w:rPr>
          <w:sz w:val="24"/>
          <w:szCs w:val="24"/>
          <w:lang w:val="de-CH"/>
        </w:rPr>
        <w:t>Diese Wahrnehmung umfasst einen weiteren, winzig kleinen Punkt, nämlich: Hat der PC alles gesagt? Aber das kommt tatsächlich auf dieser Linie hier: Hat der PC alles beantwortet? Und das wird – der Auditor beobachtet den PC, sehen Sie? Und der Auditor sieht, dass der PC nicht alles gesagt hat, was er sagen wollte. Manchmal kom</w:t>
        <w:softHyphen/>
        <w:t>men Sie auf diese Weise mit PCs in Schwierigkeiten.</w:t>
      </w:r>
    </w:p>
    <w:p>
      <w:pPr>
        <w:pStyle w:val="Normal"/>
        <w:spacing w:lineRule="auto" w:line="240" w:before="0" w:after="120"/>
        <w:ind w:firstLine="709"/>
        <w:rPr>
          <w:sz w:val="24"/>
          <w:szCs w:val="24"/>
          <w:lang w:val="de-CH"/>
        </w:rPr>
      </w:pPr>
      <w:r>
        <w:rPr>
          <w:sz w:val="24"/>
          <w:szCs w:val="24"/>
          <w:lang w:val="de-CH"/>
        </w:rPr>
        <w:t>Der PC sagt: ”Oh, ja, es war irgendwann in der Spätphase des Römischen Reiches…” Sie wissen, dass er noch etwas anderes sagen wird, sehen Sie? Dies ist nicht abgeschlossen. Es hat sich also nicht alles, was sich da auf Ursache befindet, die Linie herüber zu Ihnen hier bewegt, zur Wirkung hin. Und Sie haben nicht die ganze Wirkung wahrgenommen. Sie gehen also da in den Bestätigungszyklus hinein, bevor diese Linie sich abgeschlossen hat, sehen Sie?</w:t>
      </w:r>
    </w:p>
    <w:p>
      <w:pPr>
        <w:pStyle w:val="Normal"/>
        <w:spacing w:lineRule="auto" w:line="240" w:before="0" w:after="120"/>
        <w:ind w:firstLine="709"/>
        <w:rPr>
          <w:sz w:val="24"/>
          <w:szCs w:val="24"/>
          <w:lang w:val="de-CH"/>
        </w:rPr>
      </w:pPr>
      <w:r>
        <w:rPr>
          <w:sz w:val="24"/>
          <w:szCs w:val="24"/>
          <w:lang w:val="de-CH"/>
        </w:rPr>
        <w:t>”</w:t>
      </w:r>
      <w:r>
        <w:rPr>
          <w:sz w:val="24"/>
          <w:szCs w:val="24"/>
          <w:lang w:val="de-CH"/>
        </w:rPr>
        <w:t>Also, es war in den frühen Tagen des Römischen Reiches. Ahm…”</w:t>
      </w:r>
    </w:p>
    <w:p>
      <w:pPr>
        <w:pStyle w:val="Normal"/>
        <w:spacing w:lineRule="auto" w:line="240" w:before="0" w:after="120"/>
        <w:ind w:firstLine="709"/>
        <w:rPr/>
      </w:pPr>
      <w:r>
        <w:rPr>
          <w:i/>
          <w:iCs/>
          <w:sz w:val="24"/>
          <w:szCs w:val="24"/>
          <w:lang w:val="de-CH"/>
        </w:rPr>
        <w:t>”</w:t>
      </w:r>
      <w:r>
        <w:rPr>
          <w:i/>
          <w:iCs/>
          <w:sz w:val="24"/>
          <w:szCs w:val="24"/>
          <w:lang w:val="de-CH"/>
        </w:rPr>
        <w:t>Danke! Jetzt</w:t>
      </w:r>
      <w:r>
        <w:rPr>
          <w:sz w:val="24"/>
          <w:szCs w:val="24"/>
          <w:lang w:val="de-CH"/>
        </w:rPr>
        <w:t xml:space="preserve"> werden wir…” </w:t>
      </w:r>
      <w:r>
        <w:rPr>
          <w:i/>
          <w:iCs/>
          <w:sz w:val="24"/>
          <w:szCs w:val="24"/>
          <w:lang w:val="de-CH"/>
        </w:rPr>
        <w:t>Duh-uh-uh-uh.</w:t>
      </w:r>
      <w:r>
        <w:rPr>
          <w:sz w:val="24"/>
          <w:szCs w:val="24"/>
          <w:lang w:val="de-CH"/>
        </w:rPr>
        <w:t xml:space="preserve"> Sie haben schon gesehen, wie sich so etwas abspielte. Da wird dem PC die Kommunikation abgeschnitten, sehen Sie?</w:t>
      </w:r>
    </w:p>
    <w:p>
      <w:pPr>
        <w:pStyle w:val="Normal"/>
        <w:spacing w:lineRule="auto" w:line="240" w:before="0" w:after="120"/>
        <w:ind w:firstLine="709"/>
        <w:rPr>
          <w:sz w:val="24"/>
          <w:szCs w:val="24"/>
          <w:lang w:val="de-CH"/>
        </w:rPr>
      </w:pPr>
      <w:r>
        <w:rPr>
          <w:sz w:val="24"/>
          <w:szCs w:val="24"/>
          <w:lang w:val="de-CH"/>
        </w:rPr>
        <w:t>Sie haben nicht zugelassen, dass diese Linie – diese Linie hier, die der vierte Kommunikationszyklus ist, vollständig bis ans Ende fliesst. Und dann hat dieser Zyklus, die Bestätigung, stattgefunden. Und natürlich kann sie nicht durchkommen, weil dieser fünfte Kommunikationszyklus hier oben auf dem vierten Kommunikationszyklus draufsitzt.</w:t>
      </w:r>
    </w:p>
    <w:p>
      <w:pPr>
        <w:pStyle w:val="Normal"/>
        <w:spacing w:lineRule="auto" w:line="240" w:before="0" w:after="120"/>
        <w:ind w:firstLine="709"/>
        <w:rPr>
          <w:sz w:val="24"/>
          <w:szCs w:val="24"/>
          <w:lang w:val="de-CH"/>
        </w:rPr>
      </w:pPr>
      <w:r>
        <w:rPr>
          <w:sz w:val="24"/>
          <w:szCs w:val="24"/>
          <w:lang w:val="de-CH"/>
        </w:rPr>
        <w:t>Sie sagen also: ”Danke”, und natürlich stossen Sie damit unmittelbar hier gegen an – und es ist eine Linie, auf der ein Inflow geschieht, und die beiden Linien blockieren sich da auf der Stelle.</w:t>
      </w:r>
    </w:p>
    <w:p>
      <w:pPr>
        <w:pStyle w:val="Normal"/>
        <w:spacing w:lineRule="auto" w:line="240" w:before="0" w:after="120"/>
        <w:ind w:firstLine="709"/>
        <w:rPr/>
      </w:pPr>
      <w:r>
        <w:rPr>
          <w:sz w:val="24"/>
          <w:szCs w:val="24"/>
          <w:lang w:val="de-CH"/>
        </w:rPr>
        <w:t xml:space="preserve">Es gibt also sechs – wenn Sie das wirklich </w:t>
      </w:r>
      <w:r>
        <w:rPr>
          <w:i/>
          <w:iCs/>
          <w:sz w:val="24"/>
          <w:szCs w:val="24"/>
          <w:lang w:val="de-CH"/>
        </w:rPr>
        <w:t>voll</w:t>
      </w:r>
      <w:r>
        <w:rPr>
          <w:sz w:val="24"/>
          <w:szCs w:val="24"/>
          <w:lang w:val="de-CH"/>
        </w:rPr>
        <w:t xml:space="preserve"> aufgliedern wollen – es gibt sechs Kommunikationszyklen, die einen Auditingzyklus ergeben. Sechs – nicht mehr als sechs, ausser Sie fangen an, in Schwierigkeiten zu geraten. Und wenn Sie dagegen verstossen – gegen einen von diesen sechs – wenn Sie gegen einen von diesen sechs verstossen – , dann werden Sie natürlich in Schwierigkeiten geraten, was ein Mischmasch der einen oder anderen Art verursacht.</w:t>
      </w:r>
    </w:p>
    <w:p>
      <w:pPr>
        <w:pStyle w:val="Normal"/>
        <w:spacing w:lineRule="auto" w:line="240" w:before="0" w:after="120"/>
        <w:ind w:firstLine="709"/>
        <w:rPr>
          <w:sz w:val="24"/>
          <w:szCs w:val="24"/>
          <w:lang w:val="de-CH"/>
        </w:rPr>
      </w:pPr>
      <w:r>
        <w:rPr>
          <w:sz w:val="24"/>
          <w:szCs w:val="24"/>
          <w:lang w:val="de-CH"/>
        </w:rPr>
        <w:t>Nun werde ich diese Zyklen noch einmal durchgehen. Ich glaube, das hätten Sie gerne, nicht wahr?</w:t>
      </w:r>
    </w:p>
    <w:p>
      <w:pPr>
        <w:pStyle w:val="Normal"/>
        <w:spacing w:lineRule="auto" w:line="240" w:before="0" w:after="120"/>
        <w:ind w:firstLine="709"/>
        <w:rPr>
          <w:sz w:val="24"/>
          <w:szCs w:val="24"/>
          <w:lang w:val="de-CH"/>
        </w:rPr>
      </w:pPr>
      <w:r>
        <w:rPr>
          <w:sz w:val="24"/>
          <w:szCs w:val="24"/>
          <w:lang w:val="de-CH"/>
        </w:rPr>
        <w:t>In Ordnung. Hier oben haben wir Nummer Eins, der PC. Seine Aussendung an diesem Punkt ist einfach sein Erscheinungsbild und seine Präsenz. Das ist Nummer Eins. Ist er bereit dafür, dass ihm eine Auditinganweisung gegeben wird? Sehen Sie, sind wir hier für die Auditinganweisung bereit? Das ist Nummer Eins. Das ist ein Kommunikationszyklus, bestehend aus Ursache, Entfernung, Wirkung.</w:t>
      </w:r>
    </w:p>
    <w:p>
      <w:pPr>
        <w:pStyle w:val="Normal"/>
        <w:spacing w:lineRule="auto" w:line="240" w:before="0" w:after="120"/>
        <w:ind w:firstLine="709"/>
        <w:rPr/>
      </w:pPr>
      <w:r>
        <w:rPr>
          <w:sz w:val="24"/>
          <w:szCs w:val="24"/>
          <w:lang w:val="de-CH"/>
        </w:rPr>
        <w:t>Ihr nächster Kommunikationszyklus bei der Angelegenheit – w</w:t>
      </w:r>
      <w:r>
        <w:rPr>
          <w:i/>
          <w:iCs/>
          <w:sz w:val="24"/>
          <w:szCs w:val="24"/>
          <w:lang w:val="de-CH"/>
        </w:rPr>
        <w:t>ir</w:t>
      </w:r>
      <w:r>
        <w:rPr>
          <w:sz w:val="24"/>
          <w:szCs w:val="24"/>
          <w:lang w:val="de-CH"/>
        </w:rPr>
        <w:t xml:space="preserve"> sollten lieber zu der Nummer Drei übergehen – , das ist die Kommunikation des Auditors geradewegs hinüber zum PC. Das ist die Auditinganweisung, und das betrachten Sie normaler</w:t>
        <w:softHyphen/>
        <w:t>weise als den Kommunikationszyklus. Verstehen Sie? Das ist es, was Sie normalerweise sagen. ”Fliegen Vögel?” Das ist Ursache-Entfernung-Wirkung, die beim PC empfangen wird – hier.</w:t>
      </w:r>
    </w:p>
    <w:p>
      <w:pPr>
        <w:pStyle w:val="Normal"/>
        <w:spacing w:lineRule="auto" w:line="240" w:before="0" w:after="120"/>
        <w:ind w:firstLine="709"/>
        <w:rPr>
          <w:sz w:val="24"/>
          <w:szCs w:val="24"/>
          <w:lang w:val="de-CH"/>
        </w:rPr>
      </w:pPr>
      <w:r>
        <w:rPr>
          <w:sz w:val="24"/>
          <w:szCs w:val="24"/>
          <w:lang w:val="de-CH"/>
        </w:rPr>
        <w:t>Nun muss er sich an diesem Punkt um die Ladung kümmern und die Ladung hand</w:t>
        <w:softHyphen/>
        <w:t>haben (und darauf gehe ich gleich noch näher ein) Er wird an diesem Punkt die Ladung handhaben müssen, die vom Auditor restimuliert worden ist. Und jetzt originiert er (obwohl wir eine andere Bezeichnung dafür verwenden; ich habe das Wort ”Origination” anders verwendet und so weiter): Er hat seine Antwort, so würde man es normalerweise nennen. Seine Antwort ist jedoch eine Ursache. Und das ist eine Ursache, eine Ent</w:t>
        <w:softHyphen/>
        <w:t>fernung und eine Wirkung. Verstehen Sie?</w:t>
      </w:r>
    </w:p>
    <w:p>
      <w:pPr>
        <w:pStyle w:val="Normal"/>
        <w:spacing w:lineRule="auto" w:line="240" w:before="0" w:after="120"/>
        <w:ind w:firstLine="709"/>
        <w:rPr>
          <w:sz w:val="24"/>
          <w:szCs w:val="24"/>
          <w:lang w:val="de-CH"/>
        </w:rPr>
      </w:pPr>
      <w:r>
        <w:rPr>
          <w:sz w:val="24"/>
          <w:szCs w:val="24"/>
          <w:lang w:val="de-CH"/>
        </w:rPr>
        <w:t>Und Ihr nächster Punkt ist eine Bestätigung durch den Auditor, die über Ursache, Entfernung, Wirkung geht – die vom PC empfangen wird; und dies ist die Wahr</w:t>
        <w:softHyphen/>
        <w:t>nehmung davon, ob der PC die Bestätigung empfängt oder nicht. Verstehen Sie das?</w:t>
      </w:r>
    </w:p>
    <w:p>
      <w:pPr>
        <w:pStyle w:val="Normal"/>
        <w:spacing w:lineRule="auto" w:line="240" w:before="0" w:after="120"/>
        <w:ind w:firstLine="709"/>
        <w:rPr>
          <w:sz w:val="24"/>
          <w:szCs w:val="24"/>
          <w:lang w:val="de-CH"/>
        </w:rPr>
      </w:pPr>
      <w:r>
        <w:rPr>
          <w:sz w:val="24"/>
          <w:szCs w:val="24"/>
          <w:lang w:val="de-CH"/>
        </w:rPr>
        <w:t>Aber Sie können das durchgehen, sich diese Sache ausarbeiten, dann werden Sie feststellen, dass es ein sehr komplizierter Aufbau ist. Und Sie können sich darauf ver</w:t>
        <w:softHyphen/>
        <w:t>lassen, dass jeder, der dies studiert, sofort und unmittelbar danach überhaupt nicht in der Lage ist zu auditieren. Das ist so ähnlich, wie wenn man einen Golfprofi hernimmt und sagt: ”Wie handhaben Sie Ihren Schläger?”</w:t>
      </w:r>
    </w:p>
    <w:p>
      <w:pPr>
        <w:pStyle w:val="Normal"/>
        <w:spacing w:lineRule="auto" w:line="240" w:before="0" w:after="120"/>
        <w:ind w:firstLine="709"/>
        <w:jc w:val="left"/>
        <w:rPr>
          <w:sz w:val="24"/>
          <w:szCs w:val="24"/>
          <w:lang w:val="de-CH"/>
        </w:rPr>
      </w:pPr>
      <w:r>
        <w:rPr>
          <w:sz w:val="24"/>
          <w:szCs w:val="24"/>
          <w:lang w:val="de-CH"/>
        </w:rPr>
        <w:t>Aber das ist Ihre Haupt-, Ihre Hauptvorführung.</w:t>
      </w:r>
    </w:p>
    <w:p>
      <w:pPr>
        <w:pStyle w:val="Normal"/>
        <w:spacing w:lineRule="auto" w:line="240" w:before="0" w:after="120"/>
        <w:ind w:firstLine="709"/>
        <w:rPr>
          <w:sz w:val="24"/>
          <w:szCs w:val="24"/>
          <w:lang w:val="de-CH"/>
        </w:rPr>
      </w:pPr>
      <w:r>
        <w:rPr>
          <w:sz w:val="24"/>
          <w:szCs w:val="24"/>
          <w:lang w:val="de-CH"/>
        </w:rPr>
        <w:t>Das, was Sie gewöhnlich als den Auditingzyklus betrachtet haben, war dieses erste V, das ich gezeichnet habe, was Ursache-Entfernung-Wirkung ist – mit dem PC als Wirkung, dem Auditor als Ursache. Und dann findet bei diesem V Restimulation statt, und Sie bekommen Ursache-Entfernung-Wirkung.</w:t>
      </w:r>
    </w:p>
    <w:p>
      <w:pPr>
        <w:pStyle w:val="Normal"/>
        <w:spacing w:lineRule="auto" w:line="240" w:before="0" w:after="120"/>
        <w:ind w:firstLine="709"/>
        <w:rPr>
          <w:sz w:val="24"/>
          <w:szCs w:val="24"/>
          <w:lang w:val="de-CH"/>
        </w:rPr>
      </w:pPr>
      <w:r>
        <w:rPr>
          <w:sz w:val="24"/>
          <w:szCs w:val="24"/>
          <w:lang w:val="de-CH"/>
        </w:rPr>
        <w:t>Nun werde ich nicht auf den Rest des Auditingzyklus weiter eingehen, bevor ich Ihnen das Zentrale dieser Sache gezeigt habe, okay?</w:t>
      </w:r>
    </w:p>
    <w:p>
      <w:pPr>
        <w:pStyle w:val="Normal"/>
        <w:spacing w:lineRule="auto" w:line="240" w:before="0" w:after="120"/>
        <w:ind w:firstLine="709"/>
        <w:rPr>
          <w:sz w:val="24"/>
          <w:szCs w:val="24"/>
          <w:lang w:val="de-CH"/>
        </w:rPr>
      </w:pPr>
      <w:r>
        <w:rPr>
          <w:sz w:val="24"/>
          <w:szCs w:val="24"/>
          <w:lang w:val="de-CH"/>
        </w:rPr>
        <w:t>Es gibt innerhalb des Auditingzyklus noch einen weiteren Kommunikationszyklus – einen weiteren Kommunikationszyklus. Und der liegt an der Spitze des Vs. [Siehe Schaubild Nr. 2] Hier ist der PC und hier ist der Auditor, und hier hatten Sie Ursache, Entfernung, Wirkung; und hier haben Sie Ursache, Entfernung, Wirkung, und hier war eine Ursache, und hier war eine Wirkung. Sehen Sie das? Ursache-Entfernung-Wirkung beim PC. Das ist die Auditinganweisung. Und dann haben Sie Ursache-Entfernung-Wirkung, was die Auditing-Antwort ist.</w:t>
      </w:r>
    </w:p>
    <w:p>
      <w:pPr>
        <w:pStyle w:val="Normal"/>
        <w:spacing w:lineRule="auto" w:line="240" w:before="0" w:after="120"/>
        <w:ind w:firstLine="709"/>
        <w:rPr>
          <w:sz w:val="24"/>
          <w:szCs w:val="24"/>
          <w:lang w:val="de-CH"/>
        </w:rPr>
      </w:pPr>
      <w:r>
        <w:rPr>
          <w:sz w:val="24"/>
          <w:szCs w:val="24"/>
          <w:lang w:val="de-CH"/>
        </w:rPr>
        <w:t>Wir haben also die Spitze des Vs geöffnet. Und hier ist der kleine zusätzliche Zyklus, und der findet zwischen dem PC und ihm selbst statt. Hier, sehen Sie? Sehen Sie, was das ist? Also, das kann tatsächlich vielfach sein. Und es hängt von den Komplikationen des Verstands ab. Aber weil es dort eine Wirkung gegeben hat, wird dadurch eine Ursache verursacht. Sehen Sie? Weil Sie an diesem Punkt der Einwirkung eine Wirkung haben, bekommen Sie eine Restimulation. Diese Stimulation erzeugt Ladung, die dann verursacht, dass der PC etwas aussendet, um diese Ladung loszuwer</w:t>
        <w:softHyphen/>
        <w:t>den. Sie haben also hier einen inneren Zyklus von Ursache-Entfernung-Wirkung innerhalb des Schädels des PCs.</w:t>
      </w:r>
    </w:p>
    <w:p>
      <w:pPr>
        <w:pStyle w:val="Normal"/>
        <w:spacing w:lineRule="auto" w:line="240" w:before="0" w:after="120"/>
        <w:ind w:firstLine="709"/>
        <w:jc w:val="left"/>
        <w:rPr/>
      </w:pPr>
      <w:r>
        <w:rPr>
          <w:sz w:val="24"/>
          <w:szCs w:val="24"/>
          <w:lang w:val="de-CH"/>
        </w:rPr>
        <w:t xml:space="preserve">Das gibt uns </w:t>
      </w:r>
      <w:r>
        <w:rPr>
          <w:i/>
          <w:iCs/>
          <w:sz w:val="24"/>
          <w:szCs w:val="24"/>
          <w:lang w:val="de-CH"/>
        </w:rPr>
        <w:t>sieben</w:t>
      </w:r>
      <w:r>
        <w:rPr>
          <w:sz w:val="24"/>
          <w:szCs w:val="24"/>
          <w:lang w:val="de-CH"/>
        </w:rPr>
        <w:t xml:space="preserve"> Kommunikationszyklen.</w:t>
      </w:r>
    </w:p>
    <w:p>
      <w:pPr>
        <w:pStyle w:val="Normal"/>
        <w:spacing w:lineRule="auto" w:line="240" w:before="0" w:after="120"/>
        <w:ind w:firstLine="709"/>
        <w:rPr>
          <w:sz w:val="24"/>
          <w:szCs w:val="24"/>
          <w:lang w:val="de-CH"/>
        </w:rPr>
      </w:pPr>
      <w:r>
        <w:rPr>
          <w:sz w:val="24"/>
          <w:szCs w:val="24"/>
          <w:lang w:val="de-CH"/>
        </w:rPr>
        <w:t>Nun habe ich gesagt, dass das vielfach sein könnte. Da spricht er mit sich, sehen Sie? Und Sie sagen: ”Fliegen Vögel?”, und das verursacht ein Bild von Vögeln. Er empfängt die Wirkung des Bildes von den Vögeln, und er verursacht eine Erkundigung bezüglich des Bildes. ”Fliegen sie?” Und das Ergebnis davon ist die Antwort, dass sie mit den Flügeln schlagen, und er sagt: ”Ja, sie fliegen.” Und mit dem Gedanken übersendet er dann also die ursächliche Aktion zum Auditor hin – jetzt auf den Auditor gerichtet:</w:t>
      </w:r>
    </w:p>
    <w:p>
      <w:pPr>
        <w:pStyle w:val="Normal"/>
        <w:spacing w:lineRule="auto" w:line="240" w:before="0" w:after="120"/>
        <w:ind w:firstLine="709"/>
        <w:jc w:val="left"/>
        <w:rPr>
          <w:sz w:val="24"/>
          <w:szCs w:val="24"/>
          <w:lang w:val="de-CH"/>
        </w:rPr>
      </w:pPr>
      <w:r>
        <w:rPr>
          <w:sz w:val="24"/>
          <w:szCs w:val="24"/>
          <w:lang w:val="de-CH"/>
        </w:rPr>
        <w:t>…</w:t>
      </w:r>
      <w:r>
        <w:rPr>
          <w:sz w:val="24"/>
          <w:szCs w:val="24"/>
          <w:lang w:val="de-CH"/>
        </w:rPr>
        <w:t>Ja.” Sehen Sie, wie das vielfach sein kann?</w:t>
      </w:r>
    </w:p>
    <w:p>
      <w:pPr>
        <w:pStyle w:val="Normal"/>
        <w:spacing w:lineRule="auto" w:line="240" w:before="0" w:after="120"/>
        <w:ind w:firstLine="709"/>
        <w:rPr/>
      </w:pPr>
      <w:r>
        <w:rPr>
          <w:sz w:val="24"/>
          <w:szCs w:val="24"/>
          <w:lang w:val="de-CH"/>
        </w:rPr>
        <w:t>Sie hören also dem Inneren seines Schädels zu, wenn Sie dieses V dort unten unter</w:t>
        <w:softHyphen/>
        <w:t xml:space="preserve">suchen. Falls Sie nun glauben, dass das Schädelinnere wichtiger sei als der Rest der Zyklen, dann werden Sie sehr, sehr gründlich eines Besseren belehrt werden. Dies ist tatsächlich die am wenigsten wichtige von all den Aktionen, ausser wenn sie nicht </w:t>
      </w:r>
      <w:r>
        <w:rPr>
          <w:i/>
          <w:iCs/>
          <w:sz w:val="24"/>
          <w:szCs w:val="24"/>
          <w:lang w:val="de-CH"/>
        </w:rPr>
        <w:t>gemacht</w:t>
      </w:r>
      <w:r>
        <w:rPr>
          <w:sz w:val="24"/>
          <w:szCs w:val="24"/>
          <w:lang w:val="de-CH"/>
        </w:rPr>
        <w:t xml:space="preserve"> wird Und natürlich ist es der Punkt, bei dem es am schwersten zu entdecken ist, wenn er nicht </w:t>
      </w:r>
      <w:r>
        <w:rPr>
          <w:i/>
          <w:iCs/>
          <w:sz w:val="24"/>
          <w:szCs w:val="24"/>
          <w:lang w:val="de-CH"/>
        </w:rPr>
        <w:t>gemacht</w:t>
      </w:r>
      <w:r>
        <w:rPr>
          <w:sz w:val="24"/>
          <w:szCs w:val="24"/>
          <w:lang w:val="de-CH"/>
        </w:rPr>
        <w:t xml:space="preserve"> wird. Es ist am schwersten zu entdecken.</w:t>
      </w:r>
    </w:p>
    <w:p>
      <w:pPr>
        <w:pStyle w:val="Normal"/>
        <w:spacing w:lineRule="auto" w:line="240" w:before="0" w:after="120"/>
        <w:ind w:firstLine="709"/>
        <w:rPr>
          <w:sz w:val="24"/>
          <w:szCs w:val="24"/>
          <w:lang w:val="de-CH"/>
        </w:rPr>
      </w:pPr>
      <w:r>
        <w:rPr>
          <w:sz w:val="24"/>
          <w:szCs w:val="24"/>
          <w:lang w:val="de-CH"/>
        </w:rPr>
        <w:t>Der PC sagt: ”Ja.” Also, zu was hat der PC ja gesagt? Und manchmal sind Sie ”nicht neugierig genug”. Sie haben gesagt: ”Fliegen Vögel?”, und der PC empfängt das, und er bekommt ein Bild von einem Dinosaurier, der frisst, und er nimmt wahr, dass Dinosaurier fressen, und er sagt: ”Ja.” Und wenn er den Rest von diesem Satz noch ver</w:t>
        <w:softHyphen/>
        <w:t>vollständigt hätte, dann wäre das: ”Ja, Dinosaurier fressen.”</w:t>
      </w:r>
    </w:p>
    <w:p>
      <w:pPr>
        <w:pStyle w:val="Normal"/>
        <w:spacing w:lineRule="auto" w:line="240" w:before="0" w:after="120"/>
        <w:ind w:firstLine="709"/>
        <w:jc w:val="left"/>
        <w:rPr>
          <w:sz w:val="24"/>
          <w:szCs w:val="24"/>
          <w:lang w:val="de-CH"/>
        </w:rPr>
      </w:pPr>
      <w:r>
        <w:rPr>
          <w:sz w:val="24"/>
          <w:szCs w:val="24"/>
          <w:lang w:val="de-CH"/>
        </w:rPr>
        <w:t>Aber so hört sich das tatsächlich für den Auditor an: ”Fliegen Vögel?”</w:t>
      </w:r>
    </w:p>
    <w:p>
      <w:pPr>
        <w:pStyle w:val="Normal"/>
        <w:spacing w:lineRule="auto" w:line="240" w:before="0" w:after="120"/>
        <w:ind w:firstLine="709"/>
        <w:jc w:val="left"/>
        <w:rPr>
          <w:sz w:val="24"/>
          <w:szCs w:val="24"/>
          <w:lang w:val="de-CH"/>
        </w:rPr>
      </w:pPr>
      <w:r>
        <w:rPr>
          <w:sz w:val="24"/>
          <w:szCs w:val="24"/>
          <w:lang w:val="de-CH"/>
        </w:rPr>
        <w:t>”</w:t>
      </w:r>
      <w:r>
        <w:rPr>
          <w:sz w:val="24"/>
          <w:szCs w:val="24"/>
          <w:lang w:val="de-CH"/>
        </w:rPr>
        <w:t>Ja.”</w:t>
      </w:r>
    </w:p>
    <w:p>
      <w:pPr>
        <w:pStyle w:val="Normal"/>
        <w:spacing w:lineRule="auto" w:line="240" w:before="0" w:after="120"/>
        <w:ind w:firstLine="709"/>
        <w:jc w:val="left"/>
        <w:rPr>
          <w:sz w:val="24"/>
          <w:szCs w:val="24"/>
          <w:lang w:val="de-CH"/>
        </w:rPr>
      </w:pPr>
      <w:r>
        <w:rPr>
          <w:sz w:val="24"/>
          <w:szCs w:val="24"/>
          <w:lang w:val="de-CH"/>
        </w:rPr>
        <w:t>”</w:t>
      </w:r>
      <w:r>
        <w:rPr>
          <w:sz w:val="24"/>
          <w:szCs w:val="24"/>
          <w:lang w:val="de-CH"/>
        </w:rPr>
        <w:t>Danke.”</w:t>
      </w:r>
    </w:p>
    <w:p>
      <w:pPr>
        <w:pStyle w:val="Normal"/>
        <w:spacing w:lineRule="auto" w:line="240" w:before="0" w:after="120"/>
        <w:ind w:firstLine="709"/>
        <w:rPr>
          <w:sz w:val="24"/>
          <w:szCs w:val="24"/>
          <w:lang w:val="de-CH"/>
        </w:rPr>
      </w:pPr>
      <w:r>
        <w:rPr>
          <w:sz w:val="24"/>
          <w:szCs w:val="24"/>
          <w:lang w:val="de-CH"/>
        </w:rPr>
        <w:t>Sehen Sie, so hört es sich für den Auditor an – das ist das grosse V. ‘ In Wirklichkeit ist Folgendes passiert: ”Fliegen Vögel?”</w:t>
      </w:r>
    </w:p>
    <w:p>
      <w:pPr>
        <w:pStyle w:val="Normal"/>
        <w:spacing w:lineRule="auto" w:line="240" w:before="0" w:after="120"/>
        <w:ind w:firstLine="709"/>
        <w:rPr>
          <w:sz w:val="24"/>
          <w:szCs w:val="24"/>
          <w:lang w:val="de-CH"/>
        </w:rPr>
      </w:pPr>
      <w:r>
        <w:rPr>
          <w:sz w:val="24"/>
          <w:szCs w:val="24"/>
          <w:lang w:val="de-CH"/>
        </w:rPr>
        <w:t>Und die Spitze von dem V ist ein hoffnungsloses Durcheinander; wir bekommen einen Dub-in, sehen Sie? Ein Bild von einem Dinosaurier saust herauf, denn es ist aus irgendeinem Grunde sicherer, darauf zu schauen, als auf Vögel, oder es ist interessan</w:t>
        <w:softHyphen/>
        <w:t>ter oder einmal etwas anderes. Es ist ein Alter-is der einen oder anderen Art – es geschieht auf einer Grundlage eines Automatismus.</w:t>
      </w:r>
    </w:p>
    <w:p>
      <w:pPr>
        <w:pStyle w:val="Normal"/>
        <w:spacing w:lineRule="auto" w:line="240" w:before="0" w:after="120"/>
        <w:ind w:firstLine="709"/>
        <w:rPr>
          <w:sz w:val="24"/>
          <w:szCs w:val="24"/>
          <w:lang w:val="de-CH"/>
        </w:rPr>
      </w:pPr>
      <w:r>
        <w:rPr>
          <w:sz w:val="24"/>
          <w:szCs w:val="24"/>
          <w:lang w:val="de-CH"/>
        </w:rPr>
        <w:t>Der PC denkt, er verstehe die Frage jetzt auf der Grundlage von: ”Fressen Dinosaurier?”, und er sagt: ”Ja.” Und der Auditor sagt: ”Danke.”</w:t>
      </w:r>
    </w:p>
    <w:p>
      <w:pPr>
        <w:pStyle w:val="Normal"/>
        <w:spacing w:lineRule="auto" w:line="240" w:before="0" w:after="120"/>
        <w:ind w:firstLine="709"/>
        <w:rPr>
          <w:sz w:val="24"/>
          <w:szCs w:val="24"/>
          <w:lang w:val="de-CH"/>
        </w:rPr>
      </w:pPr>
      <w:r>
        <w:rPr>
          <w:sz w:val="24"/>
          <w:szCs w:val="24"/>
          <w:lang w:val="de-CH"/>
        </w:rPr>
        <w:t>He, Moment mal. Was wird mit diesem PC geschehen? Was wird mit dem PC geschehen?</w:t>
      </w:r>
    </w:p>
    <w:p>
      <w:pPr>
        <w:pStyle w:val="Normal"/>
        <w:spacing w:lineRule="auto" w:line="240" w:before="0" w:after="120"/>
        <w:ind w:firstLine="709"/>
        <w:rPr>
          <w:sz w:val="24"/>
          <w:szCs w:val="24"/>
          <w:lang w:val="de-CH"/>
        </w:rPr>
      </w:pPr>
      <w:r>
        <w:rPr>
          <w:sz w:val="24"/>
          <w:szCs w:val="24"/>
          <w:lang w:val="de-CH"/>
        </w:rPr>
        <w:t>Und das ist im Wesentlichen diese innere Wahrnehmung der Linie, die ich Ihnen auf dem anderen Blatt gezeigt habe. Zu diesem Ursache-Entfernung-Wirkung-Rückstoss und so weiter, da gehört die Frage dazu. ”Beantwortet der PC die Anweisung, die ich ihm gegeben habe?”</w:t>
      </w:r>
    </w:p>
    <w:p>
      <w:pPr>
        <w:pStyle w:val="Normal"/>
        <w:spacing w:lineRule="auto" w:line="240" w:before="0" w:after="120"/>
        <w:ind w:firstLine="709"/>
        <w:rPr>
          <w:sz w:val="24"/>
          <w:szCs w:val="24"/>
          <w:lang w:val="de-CH"/>
        </w:rPr>
      </w:pPr>
      <w:r>
        <w:rPr>
          <w:sz w:val="24"/>
          <w:szCs w:val="24"/>
          <w:lang w:val="de-CH"/>
        </w:rPr>
        <w:t>All dies ist sehr kompliziert, nicht wahr? Und es ist kompliziert genug, dass jeder Auditor sich mit einem Stück Papier hinsetzen und das komplett ausarbeiten sollte – und nicht erwarten sollte, dass ich es ihm sage. Ich glaube, es gibt sehr wenige Auditoren, die das jemals wirklich in dem Grade inspiziert haben, dass es ein vielfacher Zyklus ist. Es gibt sieben oder mehr Kommunikationszyklen, die an einem Auditingzyklus beteiligt sind. Nun ist es tatsächlich eine Sache, die gewichtig genug ist, dass ich hier oben stehe und Ihnen aus dem Handgelenk einen Vortrag über das Thema halte, sehen Sie, es ist sehr leicht, darüber durcheinander zu geraten, welcher Zyklus nun was ist, denn es erfordert ein kleines bisschen Konzentration. Sie müssen tatsäch</w:t>
        <w:softHyphen/>
        <w:t>lich eine komplette Sitzung aufmocken, sehen Sie – einen kompletten Auditingzyklus – , und jeden Kommunikationszyklus in dem Auditingzyklus herausgreifen.</w:t>
      </w:r>
    </w:p>
    <w:p>
      <w:pPr>
        <w:pStyle w:val="Normal"/>
        <w:spacing w:lineRule="auto" w:line="240" w:before="0" w:after="120"/>
        <w:ind w:firstLine="709"/>
        <w:rPr>
          <w:sz w:val="24"/>
          <w:szCs w:val="24"/>
          <w:lang w:val="de-CH"/>
        </w:rPr>
      </w:pPr>
      <w:r>
        <w:rPr>
          <w:sz w:val="24"/>
          <w:szCs w:val="24"/>
          <w:lang w:val="de-CH"/>
        </w:rPr>
        <w:t>Ein Kommunikationszyklus besteht einfach aus Ursache-Entfernung-Wirkung mit Absicht und Duplikation. Das ist alles – das ist ein Kommunikationszyklus. Wie viele von diesen gibt es in einem Auditingzyklus? Und das würde jede Nuance der Auditingsitzung einschliessen. Sie müssen also die Antwort darauf geben, wie viele Hauptzyklen es da gibt. Denn manche Auditingzyklen könnten ein paar Weitere enthalten.</w:t>
      </w:r>
    </w:p>
    <w:p>
      <w:pPr>
        <w:pStyle w:val="Normal"/>
        <w:spacing w:lineRule="auto" w:line="240" w:before="0" w:after="120"/>
        <w:ind w:firstLine="709"/>
        <w:rPr>
          <w:sz w:val="24"/>
          <w:szCs w:val="24"/>
          <w:lang w:val="de-CH"/>
        </w:rPr>
      </w:pPr>
      <w:r>
        <w:rPr>
          <w:sz w:val="24"/>
          <w:szCs w:val="24"/>
          <w:lang w:val="de-CH"/>
        </w:rPr>
        <w:t>Der PC sagt: ”Hm?” Sehen Sie, das ist eine Ursache. Das geht über Entfernung zu Wirkung.</w:t>
      </w:r>
    </w:p>
    <w:p>
      <w:pPr>
        <w:pStyle w:val="Normal"/>
        <w:spacing w:lineRule="auto" w:line="240" w:before="0" w:after="120"/>
        <w:ind w:firstLine="709"/>
        <w:rPr>
          <w:sz w:val="24"/>
          <w:szCs w:val="24"/>
          <w:lang w:val="de-CH"/>
        </w:rPr>
      </w:pPr>
      <w:r>
        <w:rPr>
          <w:sz w:val="24"/>
          <w:szCs w:val="24"/>
          <w:lang w:val="de-CH"/>
        </w:rPr>
        <w:t>Und der Auditor sagt: ”Fliegen Vögel?” Er sagt: ”Ich wiederhole die Auditingfrage. Fliegen Vögel?” Und das geht Ursache-Entfernung-Wirkung. Aber Sie haben da sofort zwei weitere Zyklen hinzugefügt, und – somit bekommen Sie neun – weil es da einen Patzer gegeben hat, sehen Sie? Verstehen Sie das?</w:t>
      </w:r>
    </w:p>
    <w:p>
      <w:pPr>
        <w:pStyle w:val="Normal"/>
        <w:spacing w:lineRule="auto" w:line="240" w:before="0" w:after="120"/>
        <w:ind w:firstLine="709"/>
        <w:rPr>
          <w:sz w:val="24"/>
          <w:szCs w:val="24"/>
          <w:lang w:val="de-CH"/>
        </w:rPr>
      </w:pPr>
      <w:r>
        <w:rPr>
          <w:sz w:val="24"/>
          <w:szCs w:val="24"/>
          <w:lang w:val="de-CH"/>
        </w:rPr>
        <w:t>Also fügt alles Ungewöhnliche, das in dieser Sitzung passiert. etwas zu der Anzahl der Kommunikationszyklen hinzu, die zum Auditingzyklus gehören, aber sie sind noch alle Teil des Auditingzyklus.</w:t>
      </w:r>
    </w:p>
    <w:p>
      <w:pPr>
        <w:pStyle w:val="Normal"/>
        <w:spacing w:lineRule="auto" w:line="240" w:before="0" w:after="120"/>
        <w:ind w:firstLine="709"/>
        <w:rPr>
          <w:sz w:val="24"/>
          <w:szCs w:val="24"/>
          <w:lang w:val="de-CH"/>
        </w:rPr>
      </w:pPr>
      <w:r>
        <w:rPr>
          <w:sz w:val="24"/>
          <w:szCs w:val="24"/>
          <w:lang w:val="de-CH"/>
        </w:rPr>
        <w:t>Nun haben wir repetitive Anweisungen als einen Auditingzyklus. und das heisst, dass man denselben Zyklus wieder und immer wieder macht.</w:t>
      </w:r>
    </w:p>
    <w:p>
      <w:pPr>
        <w:pStyle w:val="Normal"/>
        <w:spacing w:lineRule="auto" w:line="240" w:before="0" w:after="120"/>
        <w:ind w:firstLine="709"/>
        <w:rPr>
          <w:sz w:val="24"/>
          <w:szCs w:val="24"/>
          <w:lang w:val="de-CH"/>
        </w:rPr>
      </w:pPr>
      <w:r>
        <w:rPr>
          <w:sz w:val="24"/>
          <w:szCs w:val="24"/>
          <w:lang w:val="de-CH"/>
        </w:rPr>
        <w:t>Nun werde ich Ihnen hier ein paar Hausaufgaben geben; das ist zu Ihrem eigenen Nutzen. Sie zeichnen sich all diese Kommunikationszyklen auf ein Blatt Papier für sich selbst auf. Werfen Sie einfach einen Blick auf all diese Dinge und mocken Sie eine Sitzung auf. Sie machen dies, und der PC macht das und so weiter. Und ganz plötzlich wird es in Ihrem Schädel sehr deutlich werden, wie viele es von diesen Dingen gibt, und bei Ihnen werden keine davon blockiert sein. Denn was tatsächlich, hauptsächlich an Ihrem Auditingzyklus verkehrt ist, ist die Tatsache, dass Sie in solchem Grade ein paar Kommunikationszyklen miteinander durcheinander gebracht haben, dass Sie nicht dif</w:t>
        <w:softHyphen/>
        <w:t>ferenzieren, dass es sie gibt. Das ist der Grund, wieso Sie manchmal dem PC, der ver</w:t>
        <w:softHyphen/>
        <w:t>sucht, die Frage zu beantworten, die Kommunikation abschneiden, sehen Sie? Sie wissen, ob er die Frage beantwortet hat oder nicht. Woher haben Sie gewusst, ob er die Frage beantwortet hat oder nicht? Durch Esoterik? Der neue Lehrstoff: Esoterik. Wenn Sie in Esoterik sehr geschickt sind, dann könnten Sie es wahrscheinlich fertigbringen. Aber es ist keine Esoterik beteiligt. Selbst wenn es Telepathie ist, ist es Ursache-Entfernung-Wirkung. Es spielt keine Rolle, wie diese Kommunikation stattgefunden hat; Sie wissen durch einen Kommunikations</w:t>
        <w:softHyphen/>
        <w:t>zyklus, ob er die Auditinganweisung beantwortet hat. Es ist mir egal, ob die Ent</w:t>
        <w:softHyphen/>
        <w:t>fernung gleich Null war. Es war Durchdringung vom gleichen Ort im Raum; Sie befan</w:t>
        <w:softHyphen/>
        <w:t>den sich im Kopf des PCs. Es ist mir egal, wie Sie das spüren, oder ob Sie wissen, dass dieser PC gewöhnlich grün ist, wenn er eine Auditinganweisung beantwortet, und dieses Mal wird er kreideweiss. Sie erkennen, dass er die Auditinganweisung nicht beantwortet hat. Na ja, woher haben Sie das gewusst? Also, offensichtlich ist es ein Kommunikationszyklus innerhalb des Auditingzyklus.</w:t>
      </w:r>
    </w:p>
    <w:p>
      <w:pPr>
        <w:pStyle w:val="Normal"/>
        <w:spacing w:lineRule="auto" w:line="240" w:before="0" w:after="120"/>
        <w:ind w:firstLine="709"/>
        <w:rPr>
          <w:sz w:val="24"/>
          <w:szCs w:val="24"/>
          <w:lang w:val="de-CH"/>
        </w:rPr>
      </w:pPr>
      <w:r>
        <w:rPr>
          <w:sz w:val="24"/>
          <w:szCs w:val="24"/>
          <w:lang w:val="de-CH"/>
        </w:rPr>
        <w:t>Ich werde Ihnen also eine kleine Aufgabe geben. Sie arbeiten sich diese Sache aus. Wie viele von diesen Dingen gibt es? Und rechnen Sie dann damit, ein oder zwei Tage lang die Eisenschläger Nummer 5 und Nummer 9 fallenzulassen und den Golfball in den Wald zu schlagen. Es ist also vollkommen in Ordnung, das zu machen, sehen Sie?</w:t>
      </w:r>
    </w:p>
    <w:p>
      <w:pPr>
        <w:pStyle w:val="Normal"/>
        <w:spacing w:lineRule="auto" w:line="240" w:before="0" w:after="120"/>
        <w:ind w:firstLine="709"/>
        <w:rPr/>
      </w:pPr>
      <w:r>
        <w:rPr>
          <w:sz w:val="24"/>
          <w:szCs w:val="24"/>
          <w:lang w:val="de-CH"/>
        </w:rPr>
        <w:t>Ich selbst nehme gelegentlich ein Stück Auditing auseinander und muss dann fest</w:t>
        <w:softHyphen/>
        <w:t>stellen, dass ich in Sitzung für kurze Zeit mit offenem Mund dasitze, denn ich habe ver</w:t>
        <w:softHyphen/>
        <w:t xml:space="preserve">sucht, eine sehr flexible R2H zusammenzubauen, denn R2H – so wie sie ursprünglich herausgegeben wurde – ist eine Aktivität, die </w:t>
      </w:r>
      <w:r>
        <w:rPr>
          <w:i/>
          <w:iCs/>
          <w:sz w:val="24"/>
          <w:szCs w:val="24"/>
          <w:lang w:val="de-CH"/>
        </w:rPr>
        <w:t>grosses</w:t>
      </w:r>
      <w:r>
        <w:rPr>
          <w:sz w:val="24"/>
          <w:szCs w:val="24"/>
          <w:lang w:val="de-CH"/>
        </w:rPr>
        <w:t xml:space="preserve"> Geschick erfordert. Es ist zu viel für mich. Ganz recht! Es ist einfach eine Sache, die verflixt noch mal zu viel Geschick erfordert. Ich weiss, dass Sie es nicht machen können. Unmöglich! Es ist zu fehleranfäl</w:t>
        <w:softHyphen/>
        <w:t>lig. Gute Ausbildung: Mann, wenn Sie das machen können, dann können Sie alles machen! Wirklich wahr. Wenn Sie das tun können, dann können Sie alles fertig bringen.</w:t>
      </w:r>
    </w:p>
    <w:p>
      <w:pPr>
        <w:pStyle w:val="Normal"/>
        <w:spacing w:lineRule="auto" w:line="240" w:before="0" w:after="120"/>
        <w:ind w:firstLine="709"/>
        <w:rPr>
          <w:sz w:val="24"/>
          <w:szCs w:val="24"/>
          <w:lang w:val="de-CH"/>
        </w:rPr>
      </w:pPr>
      <w:r>
        <w:rPr>
          <w:sz w:val="24"/>
          <w:szCs w:val="24"/>
          <w:lang w:val="de-CH"/>
        </w:rPr>
        <w:t>Aber Junge, wenn Sie einen PC bekommen, der einen unbedeutenden ARK-Bruch hat, wo nicht die Schlagkraft eines Engramms dahintersteht oder irgend so etwas, und Sie versuchen, dieses verflixte Ding an einem E-Meter zu datieren – es ist einfach spiegelglatt und so weiter – Sie müssen praktisch den PC aufs neue ARK-brechen, um das E-Meter zum Anzeigen zu bringen! Gutes Training.</w:t>
      </w:r>
    </w:p>
    <w:p>
      <w:pPr>
        <w:pStyle w:val="Normal"/>
        <w:spacing w:lineRule="auto" w:line="240" w:before="0" w:after="120"/>
        <w:ind w:firstLine="709"/>
        <w:rPr>
          <w:sz w:val="24"/>
          <w:szCs w:val="24"/>
          <w:lang w:val="de-CH"/>
        </w:rPr>
      </w:pPr>
      <w:r>
        <w:rPr>
          <w:sz w:val="24"/>
          <w:szCs w:val="24"/>
          <w:lang w:val="de-CH"/>
        </w:rPr>
        <w:t>Doch diesem Prozess – wohnt eine grosse Vielzahl an Prozessen inne, die ziemlich weit nach unten reichen, und die tatsächlich praktisch auf einen Streich bis zu OT hin</w:t>
        <w:softHyphen/>
        <w:t>aufführen werden, sehen Sie? Es liegt jedoch in den exakten Mechanismen verborgen, die Sie handhaben.</w:t>
      </w:r>
    </w:p>
    <w:p>
      <w:pPr>
        <w:pStyle w:val="Normal"/>
        <w:spacing w:lineRule="auto" w:line="240" w:before="0" w:after="120"/>
        <w:ind w:firstLine="709"/>
        <w:rPr>
          <w:sz w:val="24"/>
          <w:szCs w:val="24"/>
          <w:lang w:val="de-CH"/>
        </w:rPr>
      </w:pPr>
      <w:r>
        <w:rPr>
          <w:sz w:val="24"/>
          <w:szCs w:val="24"/>
          <w:lang w:val="de-CH"/>
        </w:rPr>
        <w:t>Ich habe festgestellt, dass man mindestens zehn Schritte benutzen muss, um das ungeheure therapeutische Ergebnis zu erzielen, zu dem diese Methode imstande ist. Mindestens zehn Schritte. Tatsächlich habe ich jetzt gegenwärtig eine Version davon auf dem Reissbrett, mit der ich gearbeitet habe: Ich weiss nicht, ich denke, es muss etwa achtzehn verschiedene Schritte haben. Ich versuche gerade alles aus diesem Verfahren herauszuholen, um maximale Tonarmaktion, minimale Fehler und maximale Leichtig</w:t>
        <w:softHyphen/>
        <w:t>keit des Auditierens zu haben. Sie führen da jetzt eine Ausbildungsversion durch. Sie wird nicht verändert werden. Machen Sie nur weiter damit.</w:t>
      </w:r>
    </w:p>
    <w:p>
      <w:pPr>
        <w:pStyle w:val="Normal"/>
        <w:spacing w:lineRule="auto" w:line="240" w:before="0" w:after="120"/>
        <w:ind w:firstLine="709"/>
        <w:rPr>
          <w:sz w:val="24"/>
          <w:szCs w:val="24"/>
          <w:lang w:val="de-CH"/>
        </w:rPr>
      </w:pPr>
      <w:r>
        <w:rPr>
          <w:sz w:val="24"/>
          <w:szCs w:val="24"/>
          <w:lang w:val="de-CH"/>
        </w:rPr>
        <w:t>Aber damit wird dieser Prozess wirklich hochentwickelt, so dass man die meisten Ergebnisse aus ihm herausholt, sehen Sie? Und übrigens gibt es bei dieser neuesten Version, die ich ausarbeite, nur neun Assessmentstufen – lediglich neun Zeilen, und damit wird die ganze Angelegenheit gehandhabt. Aber das ist alles Fortschritt.</w:t>
      </w:r>
    </w:p>
    <w:p>
      <w:pPr>
        <w:pStyle w:val="Normal"/>
        <w:spacing w:lineRule="auto" w:line="240" w:before="0" w:after="120"/>
        <w:ind w:firstLine="709"/>
        <w:rPr>
          <w:sz w:val="24"/>
          <w:szCs w:val="24"/>
          <w:lang w:val="de-CH"/>
        </w:rPr>
      </w:pPr>
      <w:r>
        <w:rPr>
          <w:sz w:val="24"/>
          <w:szCs w:val="24"/>
          <w:lang w:val="de-CH"/>
        </w:rPr>
        <w:t>Doch ich auditiere all das an einem PC. Verstehen Sie die Idee? Es ist alles nagel</w:t>
        <w:softHyphen/>
        <w:t>neu, und es ist sowieso unmöglich, die ursprüngliche Version davon zu auditieren. Und ich gehe da mit etwas um, das fünfzehn Schritte enthält, die allesamt merkwürdig und ungewöhnlich sind, und der PC hat in der Sitzung etwas Unglaubliches gemacht, was ich noch nicht vermutet hatte. Und mein lieber Mann! Sie reden über die Eisenschläger</w:t>
      </w:r>
    </w:p>
    <w:p>
      <w:pPr>
        <w:pStyle w:val="Normal"/>
        <w:spacing w:lineRule="auto" w:line="240" w:before="0" w:after="120"/>
        <w:ind w:firstLine="709"/>
        <w:rPr>
          <w:sz w:val="24"/>
          <w:szCs w:val="24"/>
          <w:lang w:val="de-CH"/>
        </w:rPr>
      </w:pPr>
      <w:r>
        <w:rPr>
          <w:sz w:val="24"/>
          <w:szCs w:val="24"/>
          <w:lang w:val="de-CH"/>
        </w:rPr>
        <w:t xml:space="preserve"> </w:t>
      </w:r>
      <w:r>
        <w:rPr>
          <w:sz w:val="24"/>
          <w:szCs w:val="24"/>
          <w:lang w:val="de-CH"/>
        </w:rPr>
        <w:t>Nummer Fünf und Neun, Mensch! Wissen Sie? Dieser Golfball, der saust geradewegs durch die Bäume durch, trifft auf einen Baumstumpf auf, prallt von einem Felsen ab und geht geradewegs in den Himmel hinauf und verschwindet für immer.</w:t>
      </w:r>
    </w:p>
    <w:p>
      <w:pPr>
        <w:pStyle w:val="Normal"/>
        <w:spacing w:lineRule="auto" w:line="240" w:before="0" w:after="120"/>
        <w:ind w:firstLine="709"/>
        <w:rPr>
          <w:sz w:val="24"/>
          <w:szCs w:val="24"/>
          <w:lang w:val="de-CH"/>
        </w:rPr>
      </w:pPr>
      <w:r>
        <w:rPr>
          <w:sz w:val="24"/>
          <w:szCs w:val="24"/>
          <w:lang w:val="de-CH"/>
        </w:rPr>
        <w:t>In Ordnung. Also, wenn Sie beim Thema Handhabung des grundlegenden Werk</w:t>
        <w:softHyphen/>
        <w:t>zeuges des Auditings nervös sind, wenn das Ihnen Schwierigkeiten bereitet, und wenn Sie sich in Schwierigkeiten bringen können, indem Sie das plötzlich aufgliedern und analysieren, dann sollte es zu dem Zeitpunkt aufgegliedert und analysiert werden, wo Sie etwas Nettes und Einfaches auditieren. Das ist der Zeitpunkt, wo es aufgegliedert werden sollte – nicht erst, wenn Sie drei Holzschläger in der rechten Hand haben und vier Eisenschläger in der linken Hand, und Sie dann mit dem Absatz Ihres Golfschuhs putten werden, sehen Sie? Ich meine, das ist nicht der rechte Zeitpunkt, um diesen Auditingzyklus zu üben.</w:t>
      </w:r>
    </w:p>
    <w:p>
      <w:pPr>
        <w:pStyle w:val="Normal"/>
        <w:spacing w:lineRule="auto" w:line="240" w:before="0" w:after="120"/>
        <w:ind w:firstLine="709"/>
        <w:rPr>
          <w:sz w:val="24"/>
          <w:szCs w:val="24"/>
          <w:lang w:val="de-CH"/>
        </w:rPr>
      </w:pPr>
      <w:r>
        <w:rPr>
          <w:sz w:val="24"/>
          <w:szCs w:val="24"/>
          <w:lang w:val="de-CH"/>
        </w:rPr>
        <w:t>Gehen Sie also ran und gliedern das auf. Ich habe Ihnen ein allgemeines Muster für einen Auditingzyklus gegeben. Vielleicht können Sie, wenn Sie das durcharbeiten, noch ein paar zusätzliche Kommunikationszyklen in dem Ding finden. Aber sie sind alle da vorhanden, und wenn Sie jemanden dazu bringen würden, gewissenhaft und müh</w:t>
        <w:softHyphen/>
        <w:t>sam durch einen jeden durchzugehen, dann würden Sie herausfinden, wo sein Auditingzyklus festsitzt. Und er sitzt nicht unbedingt in seiner Fähigkeit fest, ”Danke!” zu sagen. Es kann sehr gut sein, dass sein Auditingzyklus in einem anderen Bereich festsitzt. Verstehen Sie das?</w:t>
      </w:r>
    </w:p>
    <w:p>
      <w:pPr>
        <w:pStyle w:val="Normal"/>
        <w:spacing w:lineRule="auto" w:line="240" w:before="0" w:after="120"/>
        <w:ind w:firstLine="709"/>
        <w:rPr>
          <w:sz w:val="24"/>
          <w:szCs w:val="24"/>
          <w:lang w:val="de-CH"/>
        </w:rPr>
      </w:pPr>
      <w:r>
        <w:rPr>
          <w:sz w:val="24"/>
          <w:szCs w:val="24"/>
          <w:lang w:val="de-CH"/>
        </w:rPr>
        <w:t>Nun gibt es einen völlig anderen Auditingzyklus innerhalb des gleichen Musters.</w:t>
      </w:r>
    </w:p>
    <w:p>
      <w:pPr>
        <w:pStyle w:val="Normal"/>
        <w:spacing w:lineRule="auto" w:line="240" w:before="0" w:after="120"/>
        <w:ind w:firstLine="709"/>
        <w:rPr>
          <w:sz w:val="24"/>
          <w:szCs w:val="24"/>
          <w:lang w:val="de-CH"/>
        </w:rPr>
      </w:pPr>
      <w:r>
        <w:rPr>
          <w:sz w:val="24"/>
          <w:szCs w:val="24"/>
          <w:lang w:val="de-CH"/>
        </w:rPr>
        <w:t>Wollte bloss dafür sorgen, dass Sie sich behaglich und entspannt fühlen.</w:t>
      </w:r>
    </w:p>
    <w:p>
      <w:pPr>
        <w:pStyle w:val="Normal"/>
        <w:spacing w:lineRule="auto" w:line="240" w:before="0" w:after="120"/>
        <w:ind w:firstLine="709"/>
        <w:rPr/>
      </w:pPr>
      <w:r>
        <w:rPr>
          <w:sz w:val="24"/>
          <w:szCs w:val="24"/>
          <w:lang w:val="de-CH"/>
        </w:rPr>
        <w:t xml:space="preserve">Arbeiten wir das einmal aus. [Siehe Schaubild Nr. 3] Hier ist der PC. Dieser PC, ”er wird originieren”. Das hat nichts mit dem Auditingzyklus zu tun. Streichen Sie diesen anderen Zyklus! Dies hat jetzt nichts damit zu tun. Die einzige Sache, die die gemeinsam haben, ist, dass sie beide Kommunikationszyklen verwenden. Das haben sie gemeinsam. Aber dies ist nagelneu. Dies ist der Blitz vom Mars. </w:t>
      </w:r>
      <w:r>
        <w:rPr>
          <w:i/>
          <w:iCs/>
          <w:sz w:val="24"/>
          <w:szCs w:val="24"/>
          <w:lang w:val="de-CH"/>
        </w:rPr>
        <w:t>Er</w:t>
      </w:r>
      <w:r>
        <w:rPr>
          <w:sz w:val="24"/>
          <w:szCs w:val="24"/>
          <w:lang w:val="de-CH"/>
        </w:rPr>
        <w:t xml:space="preserve"> kommt aus heiterem Himmel, und ein Auditor, der sich bereits konzentriert – er auditiert, wissen Sie – es gibt Leute, die gewöhnlich lesen – sie bewegen ihre Lippen, wenn sie lesen, wissen Sie? Und jeder macht sich schwer darüber lustig, wissen Sie. Über – wissen Sie?</w:t>
      </w:r>
    </w:p>
    <w:p>
      <w:pPr>
        <w:pStyle w:val="Normal"/>
        <w:spacing w:lineRule="auto" w:line="240" w:before="0" w:after="120"/>
        <w:ind w:firstLine="709"/>
        <w:rPr>
          <w:sz w:val="24"/>
          <w:szCs w:val="24"/>
          <w:lang w:val="de-CH"/>
        </w:rPr>
      </w:pPr>
      <w:r>
        <w:rPr>
          <w:sz w:val="24"/>
          <w:szCs w:val="24"/>
          <w:lang w:val="de-CH"/>
        </w:rPr>
        <w:t>Na ja, ein Auditor, der seine Kommunikationszyklen und seinen Hauptauditingzyklus auf dieser Ebene des Lippenbewegens handhabt, sehen Sie – er ist ganz neu in dieser Art Unternehmung: Der PC sagt etwas, sehen Sie, was nicht in Beziehung mit dem steht, was der Auditor sagt oder tut. Und jetzt – also, da sausen einfach die Lastwagen über die Klippen hinaus, und Düsenflugzeuge krachen am Boden auf, sehen Sie? Alles geht zum Teufel, Mann!</w:t>
      </w:r>
    </w:p>
    <w:p>
      <w:pPr>
        <w:pStyle w:val="Normal"/>
        <w:spacing w:lineRule="auto" w:line="240" w:before="0" w:after="120"/>
        <w:ind w:firstLine="709"/>
        <w:rPr/>
      </w:pPr>
      <w:r>
        <w:rPr>
          <w:sz w:val="24"/>
          <w:szCs w:val="24"/>
          <w:lang w:val="de-CH"/>
        </w:rPr>
        <w:t>Sie müssen also wirklich in voller Bereitschaft sein, dass diese Sache jederzeit passieren kann. Und die Art und Weise, wie Sie sich darauf vorbereiten, ist, dass Sie sich darüber klar werden, dass es jederzeit passieren kann; und dann machen Sie ein</w:t>
        <w:softHyphen/>
        <w:t xml:space="preserve">fach die Übung, die das handhabt, und bringen es nicht durcheinander mit der Übung, die Sie als Auditingzyklus haben; und betrachten Sie es als eine eigenständige Übung. Es ist eine eigenständige Übung. Sie wechseln den Gang, um in diese Übung einzusteigen, wenn der </w:t>
      </w:r>
      <w:r>
        <w:rPr>
          <w:i/>
          <w:iCs/>
          <w:sz w:val="24"/>
          <w:szCs w:val="24"/>
          <w:lang w:val="de-CH"/>
        </w:rPr>
        <w:t>PC</w:t>
      </w:r>
      <w:r>
        <w:rPr>
          <w:sz w:val="24"/>
          <w:szCs w:val="24"/>
          <w:lang w:val="de-CH"/>
        </w:rPr>
        <w:t xml:space="preserve"> etwas Unerwartetes tut.</w:t>
      </w:r>
    </w:p>
    <w:p>
      <w:pPr>
        <w:pStyle w:val="Normal"/>
        <w:spacing w:lineRule="auto" w:line="240" w:before="0" w:after="120"/>
        <w:ind w:firstLine="709"/>
        <w:rPr>
          <w:sz w:val="24"/>
          <w:szCs w:val="24"/>
          <w:lang w:val="de-CH"/>
        </w:rPr>
      </w:pPr>
      <w:r>
        <w:rPr>
          <w:sz w:val="24"/>
          <w:szCs w:val="24"/>
          <w:lang w:val="de-CH"/>
        </w:rPr>
        <w:t>Und dies handhabt übrigens eine solche Sache wie die, dass der PC originiert, indem er die Dosen hinschmeisst. Das ist immer noch eine Origination, sehen Sie? Das hatte nichts mit dem Auditingzyklus zu tun. Der Auditingzyklus ging vielleicht in Stücke, und dieser Zyklus kam herein. Also, der andere Auditingzyklus kann nicht abgeschlossen werden, denn dieser Zyklus ist, jetzt hier. Und das bedeutet nicht, dass dieser Zyklus den Vorrang oder die beherrschende Position hat, aber dieser Zyklus kann starten und stattfinden und muss abgeschlossen werden, bevor der andere wieder aufgenommen werden kann.</w:t>
      </w:r>
    </w:p>
    <w:p>
      <w:pPr>
        <w:pStyle w:val="Normal"/>
        <w:spacing w:lineRule="auto" w:line="240" w:before="0" w:after="120"/>
        <w:ind w:firstLine="709"/>
        <w:rPr>
          <w:sz w:val="24"/>
          <w:szCs w:val="24"/>
          <w:lang w:val="de-CH"/>
        </w:rPr>
      </w:pPr>
      <w:r>
        <w:rPr>
          <w:sz w:val="24"/>
          <w:szCs w:val="24"/>
          <w:lang w:val="de-CH"/>
        </w:rPr>
        <w:t>Das ist also ein unterbrechender Zyklus. Und es ist Ursache und Entfernung und Wirkung. Und hier haben Sie den Auditor. Der PC verursacht etwas. Nun muss Ihr Auditor originieren, und Ihr V ist umgekehrt.</w:t>
      </w:r>
    </w:p>
    <w:p>
      <w:pPr>
        <w:pStyle w:val="Normal"/>
        <w:spacing w:lineRule="auto" w:line="240" w:before="0" w:after="120"/>
        <w:ind w:firstLine="709"/>
        <w:rPr>
          <w:sz w:val="24"/>
          <w:szCs w:val="24"/>
          <w:lang w:val="de-CH"/>
        </w:rPr>
      </w:pPr>
      <w:r>
        <w:rPr>
          <w:sz w:val="24"/>
          <w:szCs w:val="24"/>
          <w:lang w:val="de-CH"/>
        </w:rPr>
        <w:t xml:space="preserve"> </w:t>
      </w:r>
      <w:r>
        <w:rPr>
          <w:sz w:val="24"/>
          <w:szCs w:val="24"/>
          <w:lang w:val="de-CH"/>
        </w:rPr>
        <w:t>Nun machen wir einmal eine Untersuchung hier. Untersuchen wir diese Spitze. Weiten wir diese Spitze aus, genau wie wir es bei dem Auditingzyklus gemacht haben. Was wird das nun sein, ein verrückter Ausbruch von Fragezeichen oder Raketen, die in schiefen Winkeln davonfliegen, oder was wird an diesem Punkt passieren?</w:t>
      </w:r>
    </w:p>
    <w:p>
      <w:pPr>
        <w:pStyle w:val="Normal"/>
        <w:spacing w:lineRule="auto" w:line="240" w:before="0" w:after="120"/>
        <w:ind w:firstLine="709"/>
        <w:rPr>
          <w:sz w:val="24"/>
          <w:szCs w:val="24"/>
          <w:lang w:val="de-CH"/>
        </w:rPr>
      </w:pPr>
      <w:r>
        <w:rPr>
          <w:sz w:val="24"/>
          <w:szCs w:val="24"/>
          <w:lang w:val="de-CH"/>
        </w:rPr>
        <w:t>Also, ehrlich gesagt, Sie können an diesem Punkt keine Maschine hinsetzen. Sie können an diesem Punkt keine maschinenhafte Aktion hinsetzen, denn dieses Ding muss verstanden werden – es muss verstanden werden. In dem Ausmass also, wie es schwer zu verstehen ist, haben Sie Ursache-Entfernung-Wirkung, Ursache-Entfernung-Wirkung. Verstehen Sie? Das ist der Auditor, der versucht, dieses Ding klarzustellen. Und jedesmal, wenn er eine Frage stellt, hat er einen neuen Kommunikationszyklus.</w:t>
      </w:r>
    </w:p>
    <w:p>
      <w:pPr>
        <w:pStyle w:val="Normal"/>
        <w:spacing w:lineRule="auto" w:line="240" w:before="0" w:after="120"/>
        <w:ind w:firstLine="709"/>
        <w:rPr>
          <w:sz w:val="24"/>
          <w:szCs w:val="24"/>
          <w:lang w:val="de-CH"/>
        </w:rPr>
      </w:pPr>
      <w:r>
        <w:rPr>
          <w:sz w:val="24"/>
          <w:szCs w:val="24"/>
          <w:lang w:val="de-CH"/>
        </w:rPr>
        <w:t>Das Kunststück, das bei dem offenen V vollzogen wird, darf nicht dergestalt sein, dass man lediglich erreicht, dass die ursprüngliche Linie, Ursache-Entfernung-Wirkung, sich wiederholt. Sie dürfen den PC nicht damit fortfahren lassen, diese Linie zu wiederholen, denn der PC wird jetzt hektisch werden. Da er nicht von dieser Linie herunterkommen kann, ist er in der Zeit steckengeblieben, und das regt ihn wirklich auf.</w:t>
      </w:r>
    </w:p>
    <w:p>
      <w:pPr>
        <w:pStyle w:val="BodyText2"/>
        <w:rPr>
          <w:lang w:val="de-CH"/>
        </w:rPr>
      </w:pPr>
      <w:r>
        <w:rPr>
          <w:lang w:val="de-CH"/>
        </w:rPr>
        <w:t>Der Auditor muss also, wenn dieses V hier ausgeweitet wird, in der Lage sein zu verstehen, worüber zum Teufel der PC spricht. Also, es gibt wirklich keinen Ersatz dafür, einfach zu versuchen, es zu verstehen.</w:t>
      </w:r>
    </w:p>
    <w:p>
      <w:pPr>
        <w:pStyle w:val="Normal"/>
        <w:spacing w:lineRule="auto" w:line="240" w:before="0" w:after="120"/>
        <w:ind w:firstLine="709"/>
        <w:rPr>
          <w:sz w:val="24"/>
          <w:szCs w:val="24"/>
          <w:lang w:val="de-CH"/>
        </w:rPr>
      </w:pPr>
      <w:r>
        <w:rPr>
          <w:sz w:val="24"/>
          <w:szCs w:val="24"/>
          <w:lang w:val="de-CH"/>
        </w:rPr>
        <w:t>Der PC sagt ganz plötzlich: ”Aber das Römische Reich hatte keinen Boden!” ”Erzähle mir darüber bitte etwas mehr.” Das ist eine gute Erwiderung. Und der PC legt sofort wie verrückt mit abgedroschenen Gestikulationen los und erklärt, dass sich ja schliesslich Nordafrika in seiner Situation befunden hat, sehen Sie, und Ägypten sich in dessen Situation befunden hat und dergleichen, und dass das Römische Reich daher von keinem Boden aus arbeitete. Es arbeitete – es arbeitete überhaupt nicht vom Boden aus; es arbeitete von Flüssen aus. Wir geraten da nun tiefer hinein.</w:t>
      </w:r>
    </w:p>
    <w:p>
      <w:pPr>
        <w:pStyle w:val="Normal"/>
        <w:spacing w:lineRule="auto" w:line="240" w:before="0" w:after="120"/>
        <w:ind w:firstLine="709"/>
        <w:rPr>
          <w:sz w:val="24"/>
          <w:szCs w:val="24"/>
          <w:lang w:val="de-CH"/>
        </w:rPr>
      </w:pPr>
      <w:r>
        <w:rPr>
          <w:sz w:val="24"/>
          <w:szCs w:val="24"/>
          <w:lang w:val="de-CH"/>
        </w:rPr>
        <w:t>”</w:t>
      </w:r>
      <w:r>
        <w:rPr>
          <w:sz w:val="24"/>
          <w:szCs w:val="24"/>
          <w:lang w:val="de-CH"/>
        </w:rPr>
        <w:t>In Ordnung. Das ist schön; sehr gut. Ich höre, was du da nun sagst. Klär mich noch ein bisschen weiter darüber auf, so dass ich es wirklich gut begreifen kann.”</w:t>
      </w:r>
    </w:p>
    <w:p>
      <w:pPr>
        <w:pStyle w:val="Normal"/>
        <w:spacing w:lineRule="auto" w:line="240" w:before="0" w:after="120"/>
        <w:ind w:firstLine="709"/>
        <w:rPr/>
      </w:pPr>
      <w:r>
        <w:rPr>
          <w:sz w:val="24"/>
          <w:szCs w:val="24"/>
          <w:lang w:val="de-CH"/>
        </w:rPr>
        <w:t>Oh, und der PC wird fortfahren, und er wird mit ernsten Vorhaltungen kommen, und er wird es verstehen. Und er wird es noch besser verstehen, indem er es Ihnen erzählt. Und ganz plötzlich werden Sie feststellen, dass er Ihnen da sagt – er sagt Ihnen, dass es keinen Boden hatte, und es stand nicht auf festem Boden – das ist, was er wirk</w:t>
        <w:softHyphen/>
        <w:t xml:space="preserve">lich gemeint hat und so weiter, und er hat das nun völlig abgeklärt, und ganz plötzlich sehen Sie, wovon zum Teufel er redet. Und an diesem Punkt können Sie diese offene V-Spitze lösen, sehen Sie? Und: ”Ah, </w:t>
      </w:r>
      <w:r>
        <w:rPr>
          <w:i/>
          <w:iCs/>
          <w:sz w:val="24"/>
          <w:szCs w:val="24"/>
          <w:lang w:val="de-CH"/>
        </w:rPr>
        <w:t>darüber</w:t>
      </w:r>
      <w:r>
        <w:rPr>
          <w:sz w:val="24"/>
          <w:szCs w:val="24"/>
          <w:lang w:val="de-CH"/>
        </w:rPr>
        <w:t xml:space="preserve"> zum Teufel redet er”, das ist der Name dieses erweiterten kleinen Vs. ”Ah, darüber zum Teufel redet er”, das ist der Name von diesem Ursache-Entfernung-Wirkung, sehen Sie?</w:t>
      </w:r>
    </w:p>
    <w:p>
      <w:pPr>
        <w:pStyle w:val="Normal"/>
        <w:spacing w:lineRule="auto" w:line="240" w:before="0" w:after="120"/>
        <w:ind w:firstLine="709"/>
        <w:rPr/>
      </w:pPr>
      <w:r>
        <w:rPr>
          <w:sz w:val="24"/>
          <w:szCs w:val="24"/>
          <w:lang w:val="de-CH"/>
        </w:rPr>
        <w:t xml:space="preserve">Und </w:t>
      </w:r>
      <w:r>
        <w:rPr>
          <w:i/>
          <w:iCs/>
          <w:sz w:val="24"/>
          <w:szCs w:val="24"/>
          <w:lang w:val="de-CH"/>
        </w:rPr>
        <w:t>dann</w:t>
      </w:r>
      <w:r>
        <w:rPr>
          <w:sz w:val="24"/>
          <w:szCs w:val="24"/>
          <w:lang w:val="de-CH"/>
        </w:rPr>
        <w:t xml:space="preserve"> sagen Sie, Ursache-Entfernung-Wirkung: ”Danke.” Wie viele weitere Linien können Sie da hineinsetzen? Also, Sie müssen noch eine weitere kleine Linie hier oben haben, die ein weiteres kleines Ursache-Entfernung-Wirkung ist, bevor diese Origination stattfindet, so dass Sie dann nicht in eine Blockierung hineingeraten und Sie nicht die Auditinganweisung geben. Sie müssen sagen – er hat originiert, dass er etwas sagen wird. Er sagt – sehen Sie, was das nun auch immer ist – und das ist nicht der Zeitpunkt, wo Sie sagen sollten: ”Schwimmen Fische?” Sehen Sie? Sie bemerken plötzlich, dass da auf der anderen Seite des Tisches ein Zucken stattfindet, und der PC sagt… Sehen Sie, das ist ein weiterer kleiner Kommunikationszyklus. Es ist also Ursache-Entfernung-Wirkung. Und Wirkung dort bei Ihnen ist, dass Sie den Mund halten. Sehen Sie?</w:t>
      </w:r>
    </w:p>
    <w:p>
      <w:pPr>
        <w:pStyle w:val="Normal"/>
        <w:spacing w:lineRule="auto" w:line="240" w:before="0" w:after="120"/>
        <w:ind w:firstLine="709"/>
        <w:rPr>
          <w:sz w:val="24"/>
          <w:szCs w:val="24"/>
          <w:lang w:val="de-CH"/>
        </w:rPr>
      </w:pPr>
      <w:r>
        <w:rPr>
          <w:sz w:val="24"/>
          <w:szCs w:val="24"/>
          <w:lang w:val="de-CH"/>
        </w:rPr>
        <w:t>Und dann können Sie tatsächlich einen weiteren kleinen Zyklus hier haben, das ist Ursache-Entfernung-Wirkung, womit ausgedrückt wird: ”Ich höre zu.” Verstehen Sie die Idee? Und dann gibt es natürlich Ihre extra Zyklen hier unten – wenn Sie ”Danke” gesagt haben, dann gibt es Ihre Wahrnehmung der Tatsache, dass er das Danke emp</w:t>
        <w:softHyphen/>
        <w:t>fangen hat. Und da ist Ihre Origination.</w:t>
      </w:r>
    </w:p>
    <w:p>
      <w:pPr>
        <w:pStyle w:val="Normal"/>
        <w:spacing w:lineRule="auto" w:line="240" w:before="0" w:after="120"/>
        <w:ind w:firstLine="709"/>
        <w:rPr>
          <w:sz w:val="24"/>
          <w:szCs w:val="24"/>
          <w:lang w:val="de-CH"/>
        </w:rPr>
      </w:pPr>
      <w:r>
        <w:rPr>
          <w:sz w:val="24"/>
          <w:szCs w:val="24"/>
          <w:lang w:val="de-CH"/>
        </w:rPr>
        <w:t xml:space="preserve"> </w:t>
      </w:r>
      <w:r>
        <w:rPr>
          <w:sz w:val="24"/>
          <w:szCs w:val="24"/>
          <w:lang w:val="de-CH"/>
        </w:rPr>
        <w:t>Verstehen Sie?</w:t>
      </w:r>
    </w:p>
    <w:p>
      <w:pPr>
        <w:pStyle w:val="Normal"/>
        <w:spacing w:lineRule="auto" w:line="240" w:before="0" w:after="120"/>
        <w:ind w:firstLine="709"/>
        <w:rPr>
          <w:sz w:val="24"/>
          <w:szCs w:val="24"/>
          <w:lang w:val="de-CH"/>
        </w:rPr>
      </w:pPr>
      <w:r>
        <w:rPr>
          <w:sz w:val="24"/>
          <w:szCs w:val="24"/>
          <w:lang w:val="de-CH"/>
        </w:rPr>
        <w:t>Der Baustein, aus dem all diese Sachen aufgebaut sind, besteht aus Kommunika</w:t>
        <w:softHyphen/>
        <w:t>tionszyklen. Das ist einfach Ursache, Entfernung, Wirkung mit Absicht und Duplika</w:t>
        <w:softHyphen/>
        <w:t>tion, sehen Sie? Das ist alles, sehen Sie?</w:t>
      </w:r>
    </w:p>
    <w:p>
      <w:pPr>
        <w:pStyle w:val="Normal"/>
        <w:spacing w:lineRule="auto" w:line="240" w:before="0" w:after="120"/>
        <w:ind w:firstLine="709"/>
        <w:rPr>
          <w:sz w:val="24"/>
          <w:szCs w:val="24"/>
          <w:lang w:val="de-CH"/>
        </w:rPr>
      </w:pPr>
      <w:r>
        <w:rPr>
          <w:sz w:val="24"/>
          <w:szCs w:val="24"/>
          <w:lang w:val="de-CH"/>
        </w:rPr>
        <w:t>Aber wenn Sie ”Duplikation” sagen – wenn Sie das sagen – , dann tragen Sie den Kommunikationszyklus hinüber in das A und das R, denn es muss Verstehen geben.</w:t>
      </w:r>
    </w:p>
    <w:p>
      <w:pPr>
        <w:pStyle w:val="Normal"/>
        <w:spacing w:lineRule="auto" w:line="240" w:before="0" w:after="120"/>
        <w:ind w:firstLine="709"/>
        <w:rPr>
          <w:sz w:val="24"/>
          <w:szCs w:val="24"/>
          <w:lang w:val="de-CH"/>
        </w:rPr>
      </w:pPr>
      <w:r>
        <w:rPr>
          <w:sz w:val="24"/>
          <w:szCs w:val="24"/>
          <w:lang w:val="de-CH"/>
        </w:rPr>
        <w:t>Also, dies ist eigentümlich: Es besteht ein Unterschied zwischen einem Auditingzyklus und einem militärischen Kommunikationszyklus. ”Es steht ihnen nicht an, nach dem Warum zu fragen; sie sollen es nur tun und ihr Leben lassen”, das ist eindeutig die militärische Einstellung zu dem Ganzen. Und das kann zwar auch in das Auditing hereinkommen – und es ist tatsächlich nicht verboten und wird manchmal verwendet, und nicht ohne Nutzen. Der Bursche wird diese Wand nicht berühren. ”Du sollst diese Wand berühren”, sehen Sie? Diese Art von Aktion findet sehr häufig statt. Er will mit dem Withhold nicht herausrücken. ”Na, verdammt noch mal, du wirst jetzt mit dem Withhold herausrücken.” Wissen Sie? Peng! Sehen Sie? So etwas ist sehr oft besser, als nichts damit zu machen. Es gibt geschicktere Wege, es zu machen. Aber dies ist wirklich grobes Auditing. Aber das ist der einzige Fall, wo es in den militärischen Zyklus rübergeht.</w:t>
      </w:r>
    </w:p>
    <w:p>
      <w:pPr>
        <w:pStyle w:val="Normal"/>
        <w:spacing w:lineRule="auto" w:line="240" w:before="0" w:after="120"/>
        <w:ind w:firstLine="709"/>
        <w:rPr>
          <w:sz w:val="24"/>
          <w:szCs w:val="24"/>
          <w:lang w:val="de-CH"/>
        </w:rPr>
      </w:pPr>
      <w:r>
        <w:rPr>
          <w:sz w:val="24"/>
          <w:szCs w:val="24"/>
          <w:lang w:val="de-CH"/>
        </w:rPr>
        <w:t>Der militärische Zyklus ist einfach Ursache, Entfernung, Wirkung, Befolgung. Und der Auditingzyklus ist Ursache, Entfernung, Wirkung, Verstehen. Es gibt also ein A und ein R am Wirkungspunkt. Und daher muss es ein A und ein R am Ursachepunkt geben, so dass ”Verstehen” am Wirkungspunkt akzeptabel gemacht wird. Es braucht nicht da zu sein, aber es sollte lieber da sein. Sehen Sie das?</w:t>
      </w:r>
    </w:p>
    <w:p>
      <w:pPr>
        <w:pStyle w:val="Normal"/>
        <w:spacing w:lineRule="auto" w:line="240" w:before="0" w:after="120"/>
        <w:ind w:firstLine="709"/>
        <w:rPr>
          <w:sz w:val="24"/>
          <w:szCs w:val="24"/>
          <w:lang w:val="de-CH"/>
        </w:rPr>
      </w:pPr>
      <w:r>
        <w:rPr>
          <w:sz w:val="24"/>
          <w:szCs w:val="24"/>
          <w:lang w:val="de-CH"/>
        </w:rPr>
        <w:t>Das ist es also, wo A und R sich in den Kommunikationszyklus einfügen, wenn es um Auditing geht. Sie sind sehr sorgfältig geplant.</w:t>
      </w:r>
    </w:p>
    <w:p>
      <w:pPr>
        <w:pStyle w:val="Normal"/>
        <w:spacing w:lineRule="auto" w:line="240" w:before="0" w:after="120"/>
        <w:ind w:firstLine="709"/>
        <w:rPr>
          <w:sz w:val="24"/>
          <w:szCs w:val="24"/>
          <w:lang w:val="de-CH"/>
        </w:rPr>
      </w:pPr>
      <w:r>
        <w:rPr>
          <w:sz w:val="24"/>
          <w:szCs w:val="24"/>
          <w:lang w:val="de-CH"/>
        </w:rPr>
        <w:t>Also, eine sehr süssliche Affinität ist sehr häufig für das Auditing sehr nachteilig. Doch eine zu knurrige oder eine zu kurz angebundene Affinität ist ebenfalls für das Auditing nachteilig.</w:t>
      </w:r>
    </w:p>
    <w:p>
      <w:pPr>
        <w:pStyle w:val="Normal"/>
        <w:spacing w:lineRule="auto" w:line="240" w:before="0" w:after="120"/>
        <w:ind w:firstLine="709"/>
        <w:rPr>
          <w:sz w:val="24"/>
          <w:szCs w:val="24"/>
          <w:lang w:val="de-CH"/>
        </w:rPr>
      </w:pPr>
      <w:r>
        <w:rPr>
          <w:sz w:val="24"/>
          <w:szCs w:val="24"/>
          <w:lang w:val="de-CH"/>
        </w:rPr>
        <w:t>Wir sind bei weitem noch nicht fertig damit, über den Auditingzyklus zu sprechen. Sie würden nun sagen, der Auditingzyklus ist also TR-0, l,-2.-3,-4 und so weiter. Also, der Auditingzyklus hat sehr wenig mit TR-0,-1,-2,-3,-4 zu tun, einfach als solcher und nur als solcher betrachtet. Die TRs haben mit dem Kommunikationszyklus zu tun. Und Sie müssen etwa bei TR-5 oder TR-6 einen Auditingzyklus komplett zusammensetzen, um all diese Kommunikationszyklen mit einzubeziehen. Verstehen Sie?</w:t>
      </w:r>
    </w:p>
    <w:p>
      <w:pPr>
        <w:pStyle w:val="Normal"/>
        <w:spacing w:lineRule="auto" w:line="240" w:before="0" w:after="120"/>
        <w:ind w:firstLine="709"/>
        <w:rPr>
          <w:sz w:val="24"/>
          <w:szCs w:val="24"/>
          <w:lang w:val="de-CH"/>
        </w:rPr>
      </w:pPr>
      <w:r>
        <w:rPr>
          <w:sz w:val="24"/>
          <w:szCs w:val="24"/>
          <w:lang w:val="de-CH"/>
        </w:rPr>
        <w:t>Was die unteren TRs tun, ist, Ihnen beizubringen, einen Kommunikationszyklus zu handhaben – sehen Sie, von der einen Seite her oder von der anderen her – in unter</w:t>
        <w:softHyphen/>
        <w:t>schiedlichen Graden der Verkomplizierung. Natürlich müssen Sie TR-0 haben, denn all diese Dinge haben mit Konfrontieren zu tun. Sie alle haben mit Konfrontieren zu tun. Man würde also sagen, TR-0 ist ein von Natur aus zugehöriger Bestandteil all dieser Dinge. TR-1: Das ist eine Aussendung, und TR-2 ist ein Empfang. Was handhaben diese natürlich einfach? Sie handhaben einfach nichts anderes als den Kommunikations</w:t>
        <w:softHyphen/>
        <w:t>zyklus. Sehen Sie das?</w:t>
      </w:r>
    </w:p>
    <w:p>
      <w:pPr>
        <w:pStyle w:val="Normal"/>
        <w:spacing w:lineRule="auto" w:line="240" w:before="0" w:after="120"/>
        <w:ind w:firstLine="709"/>
        <w:rPr>
          <w:sz w:val="24"/>
          <w:szCs w:val="24"/>
          <w:lang w:val="de-CH"/>
        </w:rPr>
      </w:pPr>
      <w:r>
        <w:rPr>
          <w:sz w:val="24"/>
          <w:szCs w:val="24"/>
          <w:lang w:val="de-CH"/>
        </w:rPr>
        <w:t>Nun können Sie fortfahren und von diesem Punkt an weiter aufbauen, aber Sie werden feststellen, dass ein kompletter Auditingzyklus ein Gala-Paraden-TR erfordern wurde, das vielleicht mindestens sechs umfassen würde. Und dann könnten Sie ein wei</w:t>
        <w:softHyphen/>
        <w:t>teres TR haben, das die Sache bis hinauf zu neun, zehn oder zwölf umfassen würde. Und Sie könnten ein weiteres TR haben, das eine Origination durch all ihre Zyklen hindurch handhabt – aber das sollte jetzt TR 4 sein.</w:t>
      </w:r>
    </w:p>
    <w:p>
      <w:pPr>
        <w:pStyle w:val="Normal"/>
        <w:spacing w:lineRule="auto" w:line="240" w:before="0" w:after="120"/>
        <w:ind w:firstLine="709"/>
        <w:rPr>
          <w:sz w:val="24"/>
          <w:szCs w:val="24"/>
          <w:lang w:val="de-CH"/>
        </w:rPr>
      </w:pPr>
      <w:r>
        <w:rPr>
          <w:sz w:val="24"/>
          <w:szCs w:val="24"/>
          <w:lang w:val="de-CH"/>
        </w:rPr>
        <w:t>Sehen Sie, TR-4 – Sie haben immer Schwierigkeiten mit TR-4 gehabt, vielleicht habe ich Ihnen heute gezeigt, wie das kommt. Sehen Sie auf TR – L Sehen Sie, das ist ein Bild von TR-4. Das V ist hier andersherum. Das Ding ist total auf den Kopf gestellt, sehen Sie?</w:t>
      </w:r>
    </w:p>
    <w:p>
      <w:pPr>
        <w:pStyle w:val="Normal"/>
        <w:spacing w:lineRule="auto" w:line="240" w:before="0" w:after="120"/>
        <w:ind w:firstLine="709"/>
        <w:rPr/>
      </w:pPr>
      <w:r>
        <w:rPr>
          <w:sz w:val="24"/>
          <w:szCs w:val="24"/>
          <w:lang w:val="de-CH"/>
        </w:rPr>
        <w:t xml:space="preserve">Aber das ist nicht alles, was </w:t>
      </w:r>
      <w:r>
        <w:rPr>
          <w:i/>
          <w:iCs/>
          <w:sz w:val="24"/>
          <w:szCs w:val="24"/>
          <w:lang w:val="de-CH"/>
        </w:rPr>
        <w:t>es</w:t>
      </w:r>
      <w:r>
        <w:rPr>
          <w:sz w:val="24"/>
          <w:szCs w:val="24"/>
          <w:lang w:val="de-CH"/>
        </w:rPr>
        <w:t xml:space="preserve"> in Verbindung mit dem Kommunikationszyklus zu dem A und dem R gibt. TR-1. Wie gut ist jemandes TR-1? Nun, ich will Ihnen sagen, dass die Fähigkeit, ”Schwimmen Fische?” zu sagen, genügen konnte, aber wie steht es damit, verständlich zu sein? Wie steht es damit, verständlich zu sein? Von der Ausdrucksweise her verständlich: Man kann die Silben verstehen. Wie ist es damit? Wir können diesen Punkt überwinden. Aber wie ist es damit, eine verständliche Kommunikation daraus zu machen? Betrachten wir es mal in seinen weitesten Verzweigungen. Der R-Faktor muss da vorhanden sein, damit es duplizierbar sein kann.</w:t>
      </w:r>
    </w:p>
    <w:p>
      <w:pPr>
        <w:pStyle w:val="Normal"/>
        <w:spacing w:lineRule="auto" w:line="240" w:before="0" w:after="120"/>
        <w:ind w:firstLine="709"/>
        <w:rPr>
          <w:sz w:val="24"/>
          <w:szCs w:val="24"/>
          <w:lang w:val="de-CH"/>
        </w:rPr>
      </w:pPr>
      <w:r>
        <w:rPr>
          <w:sz w:val="24"/>
          <w:szCs w:val="24"/>
          <w:lang w:val="de-CH"/>
        </w:rPr>
        <w:t>Wenn Sie manche Auditoren frei loslassen, eine Anweisung aufzustellen oder etwas zu fragen, oder wenn es ein Loch in der Routine gibt und den Auditoren diese Worte nicht gegeben werden, dann wird er dem PC sehr oft eine zusammengestellte Anweisung erteilen, welche unverständlich ist, wenn sie beim PC ankommt. Nichts</w:t>
        <w:softHyphen/>
        <w:t>destoweniger wird von einem Auditor sehr häufig verlangt, das zu machen. Ich habe das bemerkt. Ich verdamme nicht Auditoren im Allgemeinen, aber ich habe das hier und da bemerkt. Wenn ein Auditor – wenn man manche Auditoren völlig sich selbst überlässt – also, so etwas wie dies: ”Beschaffe mir eine Liste. Beschaffe mir eine Liste von den Sachen, die ihm Sorgen machen.” Und Sie erwarten, dass der Auditor eine Frage auf</w:t>
        <w:softHyphen/>
        <w:t>stellt, etwas von der Art wie: ”Worüber machst du dir Sorgen?” Sehen Sie? Und man erhält eine ganz andere, unverständliche Version, wie zum Beispiel: ”Was macht den schlimmsten Teil von deinen Sorgen aus, manchmal?” Und – so etwas von der Art. Also, das ist beinahe sinnvoll im Vergleich zu einigen Sachen, die ich gesehen habe. Die sind einfach absolut unverständlich. Absolut unverständlich.</w:t>
      </w:r>
    </w:p>
    <w:p>
      <w:pPr>
        <w:pStyle w:val="Normal"/>
        <w:spacing w:lineRule="auto" w:line="240" w:before="0" w:after="120"/>
        <w:ind w:firstLine="709"/>
        <w:rPr>
          <w:sz w:val="24"/>
          <w:szCs w:val="24"/>
          <w:lang w:val="de-CH"/>
        </w:rPr>
      </w:pPr>
      <w:r>
        <w:rPr>
          <w:sz w:val="24"/>
          <w:szCs w:val="24"/>
          <w:lang w:val="de-CH"/>
        </w:rPr>
        <w:t>Ich weiss nicht, wie irgend jemand – und ich habe tatsächlich gesehen, wie jemand bei einem dieser Brackets mit fünf bis fünfzehn Anweisungen eine Stufe auditierte, die er in solcher Weise einfügte, dass es überhaupt keinen Sinn machte, und plötzlich stellte ich zu meinem Entsetzen fest, dass ein PC tatsächlich Stunde um Stunde um Stunde darauf auditiert worden war; und jedesmal, wenn er da hinkam, sagte der PC: ”Ich habe keine Ahnung, wovon du jetzt redest.”</w:t>
      </w:r>
    </w:p>
    <w:p>
      <w:pPr>
        <w:pStyle w:val="Normal"/>
        <w:spacing w:lineRule="auto" w:line="240" w:before="0" w:after="120"/>
        <w:ind w:firstLine="709"/>
        <w:rPr>
          <w:sz w:val="24"/>
          <w:szCs w:val="24"/>
          <w:lang w:val="de-CH"/>
        </w:rPr>
      </w:pPr>
      <w:r>
        <w:rPr>
          <w:sz w:val="24"/>
          <w:szCs w:val="24"/>
          <w:lang w:val="de-CH"/>
        </w:rPr>
        <w:t>Und der Auditor sagte einfach: ”Ich wiederhole die Auditingfrage.” Es gibt also diesen Faktor bei diesem Kommunikationszyklus, dass der TR-1-Aspekt so aussehen muss: l) Es muss in solch einer Weise ausgedrückt werden, dass es in einer verständlichen Form ankommt, aber sehr häufig, wenn der Auditor etwas for</w:t>
        <w:softHyphen/>
        <w:t>muliert, muss es so formuliert werden, dass es dupliziert werden kann. Es sind also diese zwei anderen Faktoren beteiligt, abgesehen davon, einfach Ursache zu sein: Geht die Ursache mit irgendeinem R hinaus? Mit anderen Worten, kann man irgendeinen Teil von diesem Ding verstehen? Ist dies eine verständliche Aussage?</w:t>
      </w:r>
    </w:p>
    <w:p>
      <w:pPr>
        <w:pStyle w:val="Normal"/>
        <w:spacing w:lineRule="auto" w:line="240" w:before="0" w:after="120"/>
        <w:ind w:firstLine="709"/>
        <w:rPr>
          <w:sz w:val="24"/>
          <w:szCs w:val="24"/>
          <w:lang w:val="de-CH"/>
        </w:rPr>
      </w:pPr>
      <w:r>
        <w:rPr>
          <w:sz w:val="24"/>
          <w:szCs w:val="24"/>
          <w:lang w:val="de-CH"/>
        </w:rPr>
        <w:t>”</w:t>
      </w:r>
      <w:r>
        <w:rPr>
          <w:sz w:val="24"/>
          <w:szCs w:val="24"/>
          <w:lang w:val="de-CH"/>
        </w:rPr>
        <w:t>Schwimmen Fi… Ich wiederhole die Auditingfrage: Schwimmen Fi…” Natürlich kann kein Auditing vor sich gehen.</w:t>
      </w:r>
    </w:p>
    <w:p>
      <w:pPr>
        <w:pStyle w:val="Normal"/>
        <w:spacing w:lineRule="auto" w:line="240" w:before="0" w:after="120"/>
        <w:ind w:firstLine="709"/>
        <w:rPr>
          <w:sz w:val="24"/>
          <w:szCs w:val="24"/>
          <w:lang w:val="de-CH"/>
        </w:rPr>
      </w:pPr>
      <w:r>
        <w:rPr>
          <w:sz w:val="24"/>
          <w:szCs w:val="24"/>
          <w:lang w:val="de-CH"/>
        </w:rPr>
        <w:t>Sie fangen an, das ”s” bei allen Wörtern wegzulassen, oder Sie bekommen jemanden mit einem japanischen Akzent; Sie haben da jemanden, der etwas macht, was ein kleines bisschen ausgefallen ist, von der Aussprache her – jemand aus Boston. Oder noch schlim</w:t>
        <w:softHyphen/>
        <w:t>mer – jemand aus Maine. Haben Sie jemals jemanden aus Maine sprechen hören?</w:t>
      </w:r>
    </w:p>
    <w:p>
      <w:pPr>
        <w:pStyle w:val="Normal"/>
        <w:spacing w:lineRule="auto" w:line="240" w:before="0" w:after="120"/>
        <w:ind w:firstLine="709"/>
        <w:rPr>
          <w:sz w:val="24"/>
          <w:szCs w:val="24"/>
          <w:lang w:val="de-CH"/>
        </w:rPr>
      </w:pPr>
      <w:r>
        <w:rPr>
          <w:sz w:val="24"/>
          <w:szCs w:val="24"/>
          <w:lang w:val="de-CH"/>
        </w:rPr>
        <w:t>Ich bin mal dort oben gewesen, um die kanadische Grenze zu finden. Die Regierung der Vereinigten Staaten hatte sie verloren. (Diese Burschen würden ihre Köpfe ver</w:t>
        <w:softHyphen/>
        <w:t>lieren, wissen Sie, wenn man nicht aufpasst, was sie machen.) Na, jedenfalls, sie haben die kanadische Grenze verloren, und ich bin hingegangen und habe sie wiedergefunden. Stellte fest, dass ein Baum darauf gefallen war und den Grenzstein begraben hatte. Sie haben da so kleine Pyramiden, die die Grenze markieren. Sehen aus wie das Washington-Denkmal.</w:t>
      </w:r>
    </w:p>
    <w:p>
      <w:pPr>
        <w:pStyle w:val="Normal"/>
        <w:spacing w:lineRule="auto" w:line="240" w:before="0" w:after="120"/>
        <w:ind w:firstLine="709"/>
        <w:rPr>
          <w:sz w:val="24"/>
          <w:szCs w:val="24"/>
          <w:lang w:val="de-CH"/>
        </w:rPr>
      </w:pPr>
      <w:r>
        <w:rPr>
          <w:sz w:val="24"/>
          <w:szCs w:val="24"/>
          <w:lang w:val="de-CH"/>
        </w:rPr>
        <w:t>Es war sehr notwendig, denn die Prohibitionsagenten wussten nicht, wo ihr Autoritätsbereich anfing und endete, sehen Sie? Das hatte schreckliche Folgen. Wir beseitigten das Problem, denn bei unseren Landvermessungsarbeiten hielten wir die Alkohol-Schmuggler an und sagten ihnen, wir seien Prohibitionsagenten, und befreiten sie von ihrer Last, und so hatten wir immer reichlich zu trinken!</w:t>
      </w:r>
    </w:p>
    <w:p>
      <w:pPr>
        <w:pStyle w:val="Normal"/>
        <w:spacing w:lineRule="auto" w:line="240" w:before="0" w:after="120"/>
        <w:ind w:firstLine="709"/>
        <w:rPr>
          <w:sz w:val="24"/>
          <w:szCs w:val="24"/>
          <w:lang w:val="de-CH"/>
        </w:rPr>
      </w:pPr>
      <w:r>
        <w:rPr>
          <w:sz w:val="24"/>
          <w:szCs w:val="24"/>
          <w:lang w:val="de-CH"/>
        </w:rPr>
        <w:t>Na jedenfalls, wir haben dieses Problem auf praktische Weise gelöst. Ich glaube, die US-Regierung hätte sich an den meisten von uns ein Beispiel nehmen können, was praktische Lösungen zu diesen Problemen angeht.</w:t>
      </w:r>
    </w:p>
    <w:p>
      <w:pPr>
        <w:pStyle w:val="Normal"/>
        <w:spacing w:lineRule="auto" w:line="240" w:before="0" w:after="120"/>
        <w:ind w:firstLine="709"/>
        <w:rPr>
          <w:sz w:val="24"/>
          <w:szCs w:val="24"/>
          <w:lang w:val="de-CH"/>
        </w:rPr>
      </w:pPr>
      <w:r>
        <w:rPr>
          <w:sz w:val="24"/>
          <w:szCs w:val="24"/>
          <w:lang w:val="de-CH"/>
        </w:rPr>
        <w:t xml:space="preserve"> </w:t>
      </w:r>
      <w:r>
        <w:rPr>
          <w:sz w:val="24"/>
          <w:szCs w:val="24"/>
          <w:lang w:val="de-CH"/>
        </w:rPr>
        <w:t>Nichtsdestoweniger habe ich da den, entzückendsten Sommer mit dem Versuch verbracht, ”Maine-isch” sprechen zu lernen. Sagenhaft. Und die Franzosen, die dort am St.-Lorenz-Strom gelebt hatten, die sprachen kein Französisch und sprachen kein Englisch. Sie sprachen etwas anderes. Aber es war echt interessant. Ich kam soweit, bis ich dieses Ding sprechen konnte, wissen Sie? Ich pflegte mit den besten Vertretern dieser Sippe über ”Ba-haba” [Bar Harbor] zu sprechen, aber in einer Auditingsitzung würde das nicht gehen.</w:t>
      </w:r>
    </w:p>
    <w:p>
      <w:pPr>
        <w:pStyle w:val="Normal"/>
        <w:spacing w:lineRule="auto" w:line="240" w:before="0" w:after="120"/>
        <w:ind w:firstLine="709"/>
        <w:rPr>
          <w:sz w:val="24"/>
          <w:szCs w:val="24"/>
          <w:lang w:val="de-CH"/>
        </w:rPr>
      </w:pPr>
      <w:r>
        <w:rPr>
          <w:sz w:val="24"/>
          <w:szCs w:val="24"/>
          <w:lang w:val="de-CH"/>
        </w:rPr>
        <w:t>Und sehr häufig wird einem PC ein Auditor aufgeladen, den er in irgendeiner Hinsicht nicht so recht verstehen kann. Sie sollten erkennen, was da out ist. Die einzige Sache, die da out ist, ist der R-Faktor beim TR-1, und ein Auditor sollte tatsächlich grosse Sorgfalt walten lassen, diesen Punkt stets reibungslos zu halten. Wenn er weiss, dass er irgend etwas Sonderbares macht, das der PC nicht verstehen kann, so spielt es keine Rolle, wie unelegant er das in Ordnung bringt, solange er es in Ordnung bringt.</w:t>
      </w:r>
    </w:p>
    <w:p>
      <w:pPr>
        <w:pStyle w:val="Normal"/>
        <w:spacing w:lineRule="auto" w:line="240" w:before="0" w:after="120"/>
        <w:ind w:firstLine="709"/>
        <w:rPr>
          <w:sz w:val="24"/>
          <w:szCs w:val="24"/>
          <w:lang w:val="de-CH"/>
        </w:rPr>
      </w:pPr>
      <w:r>
        <w:rPr>
          <w:sz w:val="24"/>
          <w:szCs w:val="24"/>
          <w:lang w:val="de-CH"/>
        </w:rPr>
        <w:t>Nehmen wir an, man kann den Unterschied zwischen der Art und Weise, wie der Auditor fünf ausspricht und wie er sechs ausspricht, nicht erkennen. Sie können sich vorstellen, dass diese zwei blockiert werden. Der PC denkt aus irgendeinem Grunde immer, dass der Auditor fünf sagt, wenn er sechs sagt, und sechs, wenn er fünf sagt. Was, glauben Sie, wird bei R3R passieren?</w:t>
      </w:r>
    </w:p>
    <w:p>
      <w:pPr>
        <w:pStyle w:val="Normal"/>
        <w:spacing w:lineRule="auto" w:line="240" w:before="0" w:after="120"/>
        <w:ind w:firstLine="709"/>
        <w:rPr>
          <w:sz w:val="24"/>
          <w:szCs w:val="24"/>
          <w:lang w:val="de-CH"/>
        </w:rPr>
      </w:pPr>
      <w:r>
        <w:rPr>
          <w:sz w:val="24"/>
          <w:szCs w:val="24"/>
          <w:lang w:val="de-CH"/>
        </w:rPr>
        <w:t>Somit hat also der Auditor die Aufgabe, verständlich zu sein. Da kommt der R-Faktor ins Spiel. Seien Sie verständlich. Nicht nur vom Gesichtspunkt des Akzentes her, sondern auch vom Sinn her. Die Verständlichkeit. Die Ausdrucksweise spielt dabei eine Rolle. Ich kann mir vorstellen, wie irgendeine Universität in der Zukunft ”Auditing-Englisch” lehrt, sehen Sie, oder ”Auditing-Sprechweise”. Tatsächlich wäre es ein grosser Fachbereich, denn man müsste die Übersetzung von all diesen Materialien ins Deutsche haben. Man hätte die Übersetzung und dann ihre Aussprache auf Deutsch – der gleiche Faktor würde hier zur Anwendung kommen, sehen Sie? Und der gleiche Faktor auf Schwedisch, Japanisch, Chinesisch, Russisch und all dieses Zeug. Wie auditiert man diese Burschen, sehen Sie? Na gut, okay. Sie werden also vielleicht Auditoren aus diesem Land haben, aber erinnern Sie sich daran, dass sie die gleichen Schwächen bezüglich der Aussprache haben werden.</w:t>
      </w:r>
    </w:p>
    <w:p>
      <w:pPr>
        <w:pStyle w:val="Normal"/>
        <w:spacing w:lineRule="auto" w:line="240" w:before="0" w:after="120"/>
        <w:ind w:firstLine="709"/>
        <w:rPr>
          <w:sz w:val="24"/>
          <w:szCs w:val="24"/>
          <w:lang w:val="de-CH"/>
        </w:rPr>
      </w:pPr>
      <w:r>
        <w:rPr>
          <w:sz w:val="24"/>
          <w:szCs w:val="24"/>
          <w:lang w:val="de-CH"/>
        </w:rPr>
        <w:t>Wie steht’s mit der Übersetzung von Line-Plots, worin Line-Plots sich tatsächlich zusammenfassen lassen? Einige von diesen Ländern haben keine gute Terminologie, mit der man einen Line-Plot bis zum Ende verfolgen kann. Nichtsdestoweniger wird der Line-Plot nur mit der richtigen Terminologie zünden. Sehen Sie, es gibt eine Menge Sachen, die in Bezug auf diesen bestimmten Faktor ausgearbeitet werden müssen. Aber es gibt auch Sachen, die jetzt gegenwärtig in dieser Hinsicht ausgearbeitet werden müssen.</w:t>
      </w:r>
    </w:p>
    <w:p>
      <w:pPr>
        <w:pStyle w:val="Normal"/>
        <w:spacing w:lineRule="auto" w:line="240" w:before="0" w:after="120"/>
        <w:ind w:firstLine="709"/>
        <w:rPr/>
      </w:pPr>
      <w:r>
        <w:rPr>
          <w:sz w:val="24"/>
          <w:szCs w:val="24"/>
          <w:lang w:val="de-CH"/>
        </w:rPr>
        <w:t>Ein Auditor, der vom PC nicht verstanden wird, macht sein TR-1 nicht richtig. Und daher ist der R-Faktor sehr relevant dafür, ob der Kommunikationszyklus überhaupt stattfinden kann. Und wenn Sie sagen. ”Schwimmen Fi…?” Das können Sie nicht machen. Sehen Sie, dass da nichts geschieht und überhaupt kein Kommuni</w:t>
        <w:softHyphen/>
        <w:t xml:space="preserve">kationszyklus stattfindet? Der </w:t>
      </w:r>
      <w:r>
        <w:rPr>
          <w:i/>
          <w:iCs/>
          <w:sz w:val="24"/>
          <w:szCs w:val="24"/>
          <w:lang w:val="de-CH"/>
        </w:rPr>
        <w:t>R-</w:t>
      </w:r>
      <w:r>
        <w:rPr>
          <w:sz w:val="24"/>
          <w:szCs w:val="24"/>
          <w:lang w:val="de-CH"/>
        </w:rPr>
        <w:t>Faktor kann also die Sache völlig auslöschen. Interessant, nicht wahr?</w:t>
      </w:r>
    </w:p>
    <w:p>
      <w:pPr>
        <w:pStyle w:val="Normal"/>
        <w:spacing w:lineRule="auto" w:line="240" w:before="0" w:after="120"/>
        <w:ind w:firstLine="709"/>
        <w:rPr>
          <w:sz w:val="24"/>
          <w:szCs w:val="24"/>
          <w:lang w:val="de-CH"/>
        </w:rPr>
      </w:pPr>
      <w:r>
        <w:rPr>
          <w:sz w:val="24"/>
          <w:szCs w:val="24"/>
          <w:lang w:val="de-CH"/>
        </w:rPr>
        <w:t>Und dann haben Sie den PC, der nicht auditiert werden will. Er will überhaupt nicht auditiert werden. Wie um alles in der Welt können Sie den nun in Gang bringen, denn Sie müssen einen Kommunikationszyklus haben, bevor Sie überhaupt einen R-Faktor hineinbringen können. Sehen Sie, das ist noch arger. Er will einfach bei nichts zuhören, was mit Scientology zu tun hat. Das ist nicht ein Mangel im Bereich der Sprache, sondern es erfordert tatsächlich einen Prozess von unterer Stufe, der ihn dazu veranlasst, trotzdem über Scientology zu sprechen</w:t>
      </w:r>
    </w:p>
    <w:p>
      <w:pPr>
        <w:pStyle w:val="Normal"/>
        <w:spacing w:lineRule="auto" w:line="240" w:before="0" w:after="120"/>
        <w:ind w:firstLine="709"/>
        <w:rPr>
          <w:sz w:val="24"/>
          <w:szCs w:val="24"/>
          <w:lang w:val="de-CH"/>
        </w:rPr>
      </w:pPr>
      <w:r>
        <w:rPr>
          <w:sz w:val="24"/>
          <w:szCs w:val="24"/>
          <w:lang w:val="de-CH"/>
        </w:rPr>
        <w:t>Wir pflegten einen zu haben. ”Nun. warum – sage mir, warum du nicht auditiert werden solltest.” Eine knifflige Art Herangehensweise von dieser bestimmten Sorte.</w:t>
      </w:r>
    </w:p>
    <w:p>
      <w:pPr>
        <w:pStyle w:val="Normal"/>
        <w:spacing w:lineRule="auto" w:line="240" w:before="0" w:after="120"/>
        <w:ind w:firstLine="709"/>
        <w:rPr>
          <w:sz w:val="24"/>
          <w:szCs w:val="24"/>
          <w:lang w:val="de-CH"/>
        </w:rPr>
      </w:pPr>
      <w:r>
        <w:rPr>
          <w:sz w:val="24"/>
          <w:szCs w:val="24"/>
          <w:lang w:val="de-CH"/>
        </w:rPr>
        <w:t>Das ist alles sehr gut machbar Aber das fallt unter die Rubrik, einen Kommunikationszyklus in Gang zu bringen. und der Auditor sieht sich sehr häufig vor diese Problematik gestellt. Es gibt also etwas, das tatsächlich noch vor dem Kommu</w:t>
        <w:softHyphen/>
        <w:t>nikationszyklus kommt, sehen Sie, und sehr häufig sind Sie froh zu sehen, dass es vorhanden ist. Und wenn es herausfällt, dann sitzen Sie oft mit Stielaugen da – Sie wis</w:t>
        <w:softHyphen/>
        <w:t>sen nicht so recht, was Sie machen sollen. Die Sache ist die, Sie können den Kommu</w:t>
        <w:softHyphen/>
        <w:t>nikationszyklus nicht in Gang bringen.</w:t>
      </w:r>
    </w:p>
    <w:p>
      <w:pPr>
        <w:pStyle w:val="Normal"/>
        <w:spacing w:lineRule="auto" w:line="240" w:before="0" w:after="120"/>
        <w:ind w:firstLine="709"/>
        <w:rPr>
          <w:sz w:val="24"/>
          <w:szCs w:val="24"/>
          <w:lang w:val="de-CH"/>
        </w:rPr>
      </w:pPr>
      <w:r>
        <w:rPr>
          <w:sz w:val="24"/>
          <w:szCs w:val="24"/>
          <w:lang w:val="de-CH"/>
        </w:rPr>
        <w:t>Sehr häufig ist der R-Faktor in hohem Masse out. Oder der Affinitätsfaktor ist out. Der Affinitätsfaktor ist out, weil der PC sehr missemotional ist. Seltsamerweise können Sie heute ein ARK-Bruch-Assessment machen und die übergangene Ladung finden und das benutzen, um den Kommunikationszyklus abzuschliessen, den Sie gestartet haben und der sich nicht abschliessen liess, denn das ist die erzeugte Ladung. Und das war der Grund, wieso ich Ihnen insbesondere die erweiterte Spitze des Vs gezeigt habe.</w:t>
      </w:r>
    </w:p>
    <w:p>
      <w:pPr>
        <w:pStyle w:val="Normal"/>
        <w:spacing w:lineRule="auto" w:line="240" w:before="0" w:after="120"/>
        <w:ind w:firstLine="709"/>
        <w:rPr>
          <w:sz w:val="24"/>
          <w:szCs w:val="24"/>
          <w:lang w:val="de-CH"/>
        </w:rPr>
      </w:pPr>
      <w:r>
        <w:rPr>
          <w:sz w:val="24"/>
          <w:szCs w:val="24"/>
          <w:lang w:val="de-CH"/>
        </w:rPr>
        <w:t>Was da geschehen ist, ist, dass versehentlich auf die eine oder andere Weise an der Spitze des Vs etwas schiefgegangen ist. Der Auditor hat irgendwie – oder der PC hat irgendwie eine Ladung restimuliert, die dann entweder zum Auditor oder zum PC hin nicht originiert worden ist. Sehen Sie, es hat dort eine Überrestimulation stattgefunden. Das kann ziemlich leicht geschehen. Es ist jedoch heutzutage ziemlich leicht, es aufzu</w:t>
        <w:softHyphen/>
        <w:t>greifen. Diese ARK-Bruch-Assessments sind also ein Versuchsprojekt dafür, den Kommunikationszyklus abzuschliessen und den Auditingzyklus wieder in Gang zu brin</w:t>
        <w:softHyphen/>
        <w:t>gen. Sehen Sie, wie das hineinpasst?</w:t>
      </w:r>
    </w:p>
    <w:p>
      <w:pPr>
        <w:pStyle w:val="Normal"/>
        <w:spacing w:lineRule="auto" w:line="240" w:before="0" w:after="120"/>
        <w:ind w:firstLine="709"/>
        <w:rPr/>
      </w:pPr>
      <w:r>
        <w:rPr>
          <w:sz w:val="24"/>
          <w:szCs w:val="24"/>
          <w:lang w:val="de-CH"/>
        </w:rPr>
        <w:t>In Ordnung. Also, es ist ja sehr schön, vom Auditingzyklus zu sprechen und zu sagen, dass das einfach alles ist, was es zum Auditingzyklus zu sagen gibt, aber es gibt, wie ich gerade erwähnte, den repetitiven Auditingzyklus. Das wiederholte und wieder</w:t>
        <w:softHyphen/>
        <w:t xml:space="preserve">holte und wiederholte und wiederholte und immer wieder wiederholte Durchgehen des Zyklus ist eine spezialisierte Aktivität. Es gibt einen Auditingzyklus, der aus </w:t>
      </w:r>
      <w:r>
        <w:rPr>
          <w:i/>
          <w:iCs/>
          <w:sz w:val="24"/>
          <w:szCs w:val="24"/>
          <w:lang w:val="de-CH"/>
        </w:rPr>
        <w:t xml:space="preserve">einem </w:t>
      </w:r>
      <w:r>
        <w:rPr>
          <w:sz w:val="24"/>
          <w:szCs w:val="24"/>
          <w:lang w:val="de-CH"/>
        </w:rPr>
        <w:t>Zyklus besteht, und dann gibt es den Auditingzyklus des nächsten Zyklus und des nächsten Zyklus und des nächsten Zyklus und des nächsten Zyklus, sehen Sie? Das ist eine andere Sache – es viele Male zu machen. Sie bekommen einen repetitiven Prozess, und da bringt Sie das in Schwierigkeiten. Es gibt einen Punkt, wo dieses ständige Wiederholen Sie in Schwierigkeiten bringt.</w:t>
      </w:r>
    </w:p>
    <w:p>
      <w:pPr>
        <w:pStyle w:val="Normal"/>
        <w:spacing w:lineRule="auto" w:line="240" w:before="0" w:after="120"/>
        <w:ind w:firstLine="709"/>
        <w:rPr/>
      </w:pPr>
      <w:r>
        <w:rPr>
          <w:sz w:val="24"/>
          <w:szCs w:val="24"/>
          <w:lang w:val="de-CH"/>
        </w:rPr>
        <w:t xml:space="preserve">Sie </w:t>
      </w:r>
      <w:r>
        <w:rPr>
          <w:i/>
          <w:iCs/>
          <w:sz w:val="24"/>
          <w:szCs w:val="24"/>
          <w:lang w:val="de-CH"/>
        </w:rPr>
        <w:t>müssen,</w:t>
      </w:r>
      <w:r>
        <w:rPr>
          <w:sz w:val="24"/>
          <w:szCs w:val="24"/>
          <w:lang w:val="de-CH"/>
        </w:rPr>
        <w:t xml:space="preserve"> Sie </w:t>
      </w:r>
      <w:r>
        <w:rPr>
          <w:i/>
          <w:iCs/>
          <w:sz w:val="24"/>
          <w:szCs w:val="24"/>
          <w:lang w:val="de-CH"/>
        </w:rPr>
        <w:t>müssen</w:t>
      </w:r>
      <w:r>
        <w:rPr>
          <w:sz w:val="24"/>
          <w:szCs w:val="24"/>
          <w:lang w:val="de-CH"/>
        </w:rPr>
        <w:t xml:space="preserve"> absolut eine Kommunikation abschliessen – alle Kommuni</w:t>
        <w:softHyphen/>
        <w:t xml:space="preserve">kationszyklen eines Auditingzyklus. Und somit müssen Sie </w:t>
      </w:r>
      <w:r>
        <w:rPr>
          <w:i/>
          <w:iCs/>
          <w:sz w:val="24"/>
          <w:szCs w:val="24"/>
          <w:lang w:val="de-CH"/>
        </w:rPr>
        <w:t>einen</w:t>
      </w:r>
      <w:r>
        <w:rPr>
          <w:sz w:val="24"/>
          <w:szCs w:val="24"/>
          <w:lang w:val="de-CH"/>
        </w:rPr>
        <w:t xml:space="preserve"> Auditingzyklus abschliessen. Aber Sie müssen auch zwischen </w:t>
      </w:r>
      <w:r>
        <w:rPr>
          <w:i/>
          <w:iCs/>
          <w:sz w:val="24"/>
          <w:szCs w:val="24"/>
          <w:lang w:val="de-CH"/>
        </w:rPr>
        <w:t>einem</w:t>
      </w:r>
      <w:r>
        <w:rPr>
          <w:sz w:val="24"/>
          <w:szCs w:val="24"/>
          <w:lang w:val="de-CH"/>
        </w:rPr>
        <w:t xml:space="preserve"> Auditingzyklus und dem </w:t>
      </w:r>
      <w:r>
        <w:rPr>
          <w:i/>
          <w:iCs/>
          <w:sz w:val="24"/>
          <w:szCs w:val="24"/>
          <w:lang w:val="de-CH"/>
        </w:rPr>
        <w:t xml:space="preserve">repetitiven </w:t>
      </w:r>
      <w:r>
        <w:rPr>
          <w:sz w:val="24"/>
          <w:szCs w:val="24"/>
          <w:lang w:val="de-CH"/>
        </w:rPr>
        <w:t>Auditingzyklus unterscheiden. Und warum müssen Sie diesen Unterschied hervorbrin</w:t>
        <w:softHyphen/>
        <w:t xml:space="preserve">gen? Das ist deshalb, weil ein Auditingzyklus abgeschlossen werden </w:t>
      </w:r>
      <w:r>
        <w:rPr>
          <w:i/>
          <w:iCs/>
          <w:sz w:val="24"/>
          <w:szCs w:val="24"/>
          <w:lang w:val="de-CH"/>
        </w:rPr>
        <w:t>muss,</w:t>
      </w:r>
      <w:r>
        <w:rPr>
          <w:sz w:val="24"/>
          <w:szCs w:val="24"/>
          <w:lang w:val="de-CH"/>
        </w:rPr>
        <w:t xml:space="preserve"> und repetitive Auditing</w:t>
      </w:r>
      <w:r>
        <w:rPr>
          <w:i/>
          <w:iCs/>
          <w:sz w:val="24"/>
          <w:szCs w:val="24"/>
          <w:lang w:val="de-CH"/>
        </w:rPr>
        <w:t>zyklen</w:t>
      </w:r>
      <w:r>
        <w:rPr>
          <w:sz w:val="24"/>
          <w:szCs w:val="24"/>
          <w:lang w:val="de-CH"/>
        </w:rPr>
        <w:t xml:space="preserve"> werden sehr häufig zu weit getrieben und brauchen in einigen Fällen nicht abgeschlossen zu werden. Es gibt da einen Unterschied.</w:t>
      </w:r>
    </w:p>
    <w:p>
      <w:pPr>
        <w:pStyle w:val="Normal"/>
        <w:spacing w:lineRule="auto" w:line="240" w:before="0" w:after="120"/>
        <w:ind w:firstLine="709"/>
        <w:rPr>
          <w:sz w:val="24"/>
          <w:szCs w:val="24"/>
          <w:lang w:val="de-CH"/>
        </w:rPr>
      </w:pPr>
      <w:r>
        <w:rPr>
          <w:sz w:val="24"/>
          <w:szCs w:val="24"/>
          <w:lang w:val="de-CH"/>
        </w:rPr>
        <w:t>Oohhh, wo führe ich Sie jetzt hin? Sie werden sagen: ”Was ist das? Was ist das? Soll das heissen, dass man einen Prozess nicht flach macht?” Doch, Sie machen einen Prozess immer flach. Aber es kommt vor, dass ein Auditor so übereifrig mit seiner Serie wird, das heisst, den Prozess flach zu machen, sehen Sie – dass er vergisst, warum er den Prozess flach macht. Und das ist Ihr dominierender Zyklus – wiedergewonnene Fähigkeit.</w:t>
      </w:r>
    </w:p>
    <w:p>
      <w:pPr>
        <w:pStyle w:val="Normal"/>
        <w:spacing w:lineRule="auto" w:line="240" w:before="0" w:after="120"/>
        <w:ind w:firstLine="709"/>
        <w:rPr/>
      </w:pPr>
      <w:r>
        <w:rPr>
          <w:i/>
          <w:iCs/>
          <w:sz w:val="24"/>
          <w:szCs w:val="24"/>
          <w:lang w:val="de-CH"/>
        </w:rPr>
        <w:t>Warum</w:t>
      </w:r>
      <w:r>
        <w:rPr>
          <w:sz w:val="24"/>
          <w:szCs w:val="24"/>
          <w:lang w:val="de-CH"/>
        </w:rPr>
        <w:t xml:space="preserve"> auditieren Sie die Person </w:t>
      </w:r>
      <w:r>
        <w:rPr>
          <w:i/>
          <w:iCs/>
          <w:sz w:val="24"/>
          <w:szCs w:val="24"/>
          <w:lang w:val="de-CH"/>
        </w:rPr>
        <w:t>überhaupt?</w:t>
      </w:r>
      <w:r>
        <w:rPr>
          <w:sz w:val="24"/>
          <w:szCs w:val="24"/>
          <w:lang w:val="de-CH"/>
        </w:rPr>
        <w:t xml:space="preserve"> Um einen Auditingzyklus zu machen? Um eine Serie von Auditingzyklen zu machen, die als repetitive Zyklen bekannt sind, so dass Sie einen flach gemachten Prozess bekommen können?</w:t>
      </w:r>
    </w:p>
    <w:p>
      <w:pPr>
        <w:pStyle w:val="Normal"/>
        <w:spacing w:lineRule="auto" w:line="240" w:before="0" w:after="120"/>
        <w:ind w:firstLine="709"/>
        <w:rPr>
          <w:sz w:val="24"/>
          <w:szCs w:val="24"/>
          <w:lang w:val="de-CH"/>
        </w:rPr>
      </w:pPr>
      <w:r>
        <w:rPr>
          <w:sz w:val="24"/>
          <w:szCs w:val="24"/>
          <w:lang w:val="de-CH"/>
        </w:rPr>
        <w:t>Also. Sie sagen: ”Na ja, man macht das, um die Tonarmaktion flach zu machen.” Nein, das geht unmittelbar Hand in Hand mit dem repetitiven Auditingzyklus; das gehört unmittelbar dort mit dem repetitiven Auditingzyklus zusammen, sehen Sie? Es gibt etwas, was sich über all das hinaus erhebt; es gibt eine grössere Dominanz.</w:t>
      </w:r>
    </w:p>
    <w:p>
      <w:pPr>
        <w:pStyle w:val="Normal"/>
        <w:spacing w:lineRule="auto" w:line="240" w:before="0" w:after="120"/>
        <w:ind w:firstLine="709"/>
        <w:rPr>
          <w:sz w:val="24"/>
          <w:szCs w:val="24"/>
          <w:lang w:val="de-CH"/>
        </w:rPr>
      </w:pPr>
      <w:r>
        <w:rPr>
          <w:sz w:val="24"/>
          <w:szCs w:val="24"/>
          <w:lang w:val="de-CH"/>
        </w:rPr>
        <w:t>Ich werde Ihnen zeigen, woraus diese Punkte bestehen. Das wird Sie faszinieren. Ich glaube nicht, dass bis jetzt viele von Ihnen darauf geschaut haben. [Siehe Schaubild Nr. 4] Hier ist Ihr grosser Zyklus, der ein Hauptzyklus ist. Sehen Sie, das ist ein Haupt-Auditingzyklus. Und die korrekte Bezeichnung dafür ist wiedergewonnene Fähigkeit.</w:t>
      </w:r>
    </w:p>
    <w:p>
      <w:pPr>
        <w:pStyle w:val="Normal"/>
        <w:spacing w:lineRule="auto" w:line="240" w:before="0" w:after="120"/>
        <w:ind w:firstLine="709"/>
        <w:rPr>
          <w:sz w:val="24"/>
          <w:szCs w:val="24"/>
          <w:lang w:val="de-CH"/>
        </w:rPr>
      </w:pPr>
      <w:r>
        <w:rPr>
          <w:sz w:val="24"/>
          <w:szCs w:val="24"/>
          <w:lang w:val="de-CH"/>
        </w:rPr>
        <w:t xml:space="preserve"> </w:t>
      </w:r>
      <w:r>
        <w:rPr>
          <w:sz w:val="24"/>
          <w:szCs w:val="24"/>
          <w:lang w:val="de-CH"/>
        </w:rPr>
        <w:t>Ich kann mir einige von Ihnen jetzt vorstellen. Sie auditieren Engramme wie ver</w:t>
        <w:softHyphen/>
        <w:t>rückt, und Sie stossen auf dieses Schlüsselengramm, und Sie stossen auf dieses Ding, und ganz plötzlich haben Sie einen OT vor sich, und der Bursche erhebt sich und streckt sich und dergleichen, und er macht sich bereit, völlig aufzuräumen, und er fragt sich, was er mit dem Körper tun sollte und – wissen Sie? Es kann losgehen, und Sie fahren fort: ”In Ordnung. Welche Dauer hat dieses Engramm?” Na, da haben Sie sich eben zu sehr diesem nächsten Zyklus gewidmet, sehen Sie?</w:t>
      </w:r>
    </w:p>
    <w:p>
      <w:pPr>
        <w:pStyle w:val="Normal"/>
        <w:spacing w:lineRule="auto" w:line="240" w:before="0" w:after="120"/>
        <w:ind w:firstLine="709"/>
        <w:rPr>
          <w:sz w:val="24"/>
          <w:szCs w:val="24"/>
          <w:lang w:val="de-CH"/>
        </w:rPr>
      </w:pPr>
      <w:r>
        <w:rPr>
          <w:sz w:val="24"/>
          <w:szCs w:val="24"/>
          <w:lang w:val="de-CH"/>
        </w:rPr>
        <w:t>Und dies können Sie den Prozesszyklus nennen – den Prozess-Auditingzyklus. Und das da ist natürlich einfach Ihr einzelner Auditingzyklus. Und der Fortschritt des Falles führt in dieser Art aufwärts, sehen Sie? Wenn Sie Ihren einzelnen Zyklus nicht voll im Griff haben, können Sie natürlich keinen repetitiven Zyklus machen. Sie können dann keinen repetitiven Auditingzyklus machen. Mit anderen Worten, Sie können den Prozess nicht flach machen, sehen Sie?</w:t>
      </w:r>
    </w:p>
    <w:p>
      <w:pPr>
        <w:pStyle w:val="Normal"/>
        <w:spacing w:lineRule="auto" w:line="240" w:before="0" w:after="120"/>
        <w:ind w:firstLine="709"/>
        <w:rPr>
          <w:sz w:val="24"/>
          <w:szCs w:val="24"/>
          <w:lang w:val="de-CH"/>
        </w:rPr>
      </w:pPr>
      <w:r>
        <w:rPr>
          <w:sz w:val="24"/>
          <w:szCs w:val="24"/>
          <w:lang w:val="de-CH"/>
        </w:rPr>
        <w:t>Ein Prozess wird flach gemacht, indem es keine Tonarmaktion, keine Kommu</w:t>
        <w:softHyphen/>
        <w:t>nikationsverzögerung mehr gibt, oder durch Erkenntnis – ich werde Ihnen das hier mal aufzeichnen, wie diese Dinge aussehen – oder wiedergewonnene Fähigkeit. [Siehe Schaubild Nr. 5] Sie verstehen, wir gehen hier von dem Prozesszyklus zu diesem Zyklus der wiedergewonnenen Fähigkeit. Wir bewegen uns einfach zwischen diesen beiden. Sie verstehen hier, dass wenn Sie nicht in der Lage sind, einen einzelnen Zyklus auszuführen, dass es dann feststeht, dass Sie nicht so erfolgreich darin sein werden, irgendeinen Prozess-Auditingzyklus abzuschliessen – was die repetitiven Zyklen sind –, und wenn Sie das nicht machen können, dann werden Sie ganz bestimmt nicht die höhere Ebene, nämlich eine wiedergewonnene Fähigkeit, hervorbringen. Sehen Sie? Das ist offensichtlich.</w:t>
      </w:r>
    </w:p>
    <w:p>
      <w:pPr>
        <w:pStyle w:val="Normal"/>
        <w:spacing w:lineRule="auto" w:line="240" w:before="0" w:after="120"/>
        <w:ind w:firstLine="709"/>
        <w:rPr>
          <w:sz w:val="24"/>
          <w:szCs w:val="24"/>
          <w:lang w:val="de-CH"/>
        </w:rPr>
      </w:pPr>
      <w:r>
        <w:rPr>
          <w:sz w:val="24"/>
          <w:szCs w:val="24"/>
          <w:lang w:val="de-CH"/>
        </w:rPr>
        <w:t>Aber was ist ein flacher Prozesszyklus? Manchmal fallen Sie damit auf die Nase und sind sich nicht klar darüber, womit Sie es da zu tun haben.</w:t>
      </w:r>
    </w:p>
    <w:p>
      <w:pPr>
        <w:pStyle w:val="Normal"/>
        <w:spacing w:lineRule="auto" w:line="240" w:before="0" w:after="120"/>
        <w:ind w:firstLine="709"/>
        <w:rPr>
          <w:sz w:val="24"/>
          <w:szCs w:val="24"/>
          <w:lang w:val="de-CH"/>
        </w:rPr>
      </w:pPr>
      <w:r>
        <w:rPr>
          <w:sz w:val="24"/>
          <w:szCs w:val="24"/>
          <w:lang w:val="de-CH"/>
        </w:rPr>
        <w:t>Also, drei gleiche Anweisungen – das ist das Lausigste, sehen Sie? Drei gleiche Anweisungen. Das ist von minderwertiger Qualität, aber Sie sagen, der Prozess ist flach, sehen Sie? Es ist unbedenklich, ihn zu verlassen. Bei den CCHs sollten Sie ihn an diesem Punkt lieber verlassen, andernfalls wird Ihr PC anfangen, unglücklich zu sein. Doch erinnern Sie sich daran, dass diese Anweisungen auf selbstsichere Weise ausge</w:t>
        <w:softHyphen/>
        <w:t>führt werden müssen oder so etwas. Sie können nicht eine Situation haben – ”er schrie dreimal”, sehen Sie?</w:t>
      </w:r>
    </w:p>
    <w:p>
      <w:pPr>
        <w:pStyle w:val="Normal"/>
        <w:spacing w:lineRule="auto" w:line="240" w:before="0" w:after="120"/>
        <w:ind w:firstLine="709"/>
        <w:rPr>
          <w:sz w:val="24"/>
          <w:szCs w:val="24"/>
          <w:lang w:val="de-CH"/>
        </w:rPr>
      </w:pPr>
      <w:r>
        <w:rPr>
          <w:sz w:val="24"/>
          <w:szCs w:val="24"/>
          <w:lang w:val="de-CH"/>
        </w:rPr>
        <w:t>Sehr häufig – Sie würden staunen – wird Ihnen diese Frage gestellt. Man hat manchmal da einen HPA-Studenten, der sagt: ”Ja, aber er war doch drei aufeinander</w:t>
        <w:softHyphen/>
        <w:t>folgende Anweisungen lang auf die gleiche Art und Weise wütend, und deshalb war der Prozess flach.”</w:t>
      </w:r>
    </w:p>
    <w:p>
      <w:pPr>
        <w:pStyle w:val="Normal"/>
        <w:spacing w:lineRule="auto" w:line="240" w:before="0" w:after="120"/>
        <w:ind w:firstLine="709"/>
        <w:rPr>
          <w:sz w:val="24"/>
          <w:szCs w:val="24"/>
          <w:lang w:val="de-CH"/>
        </w:rPr>
      </w:pPr>
      <w:r>
        <w:rPr>
          <w:sz w:val="24"/>
          <w:szCs w:val="24"/>
          <w:lang w:val="de-CH"/>
        </w:rPr>
        <w:t>Die nächste Stufe hier oben – die nächste Stufe – ist eine interessantere Stufe von diesem Gesichtspunkt her gesehen, aber es ist vollkommen sicher, den Prozess auf der Grundlage einer Erkenntnis als flach anzusehen. Jemand hat eine Erkenntnis: ”Oh. ja!” Sehen Sie? Selbst eine kleinere Erkenntnis, verstehen Sie? Das ist keine grössere Er</w:t>
        <w:softHyphen/>
        <w:t>kenntnis hier; es ist eine kleinere Erkenntnis, wissen Sie – er hatte einen Gewinn. ”He, na so was! Das ist der Grund, warum Elefanten fliegen.” Wissen Sie, das ist dann alles erledigt. Es hat nicht besonders viel mit dem Prozess zu tun, aber Sie hören gewis</w:t>
        <w:softHyphen/>
        <w:t>sermassen mit dem Prozess an diesem Punkt auf. Der PC wird darunter nicht leiden.</w:t>
      </w:r>
    </w:p>
    <w:p>
      <w:pPr>
        <w:pStyle w:val="Normal"/>
        <w:spacing w:lineRule="auto" w:line="240" w:before="0" w:after="120"/>
        <w:ind w:firstLine="709"/>
        <w:rPr>
          <w:sz w:val="24"/>
          <w:szCs w:val="24"/>
          <w:lang w:val="de-CH"/>
        </w:rPr>
      </w:pPr>
      <w:r>
        <w:rPr>
          <w:sz w:val="24"/>
          <w:szCs w:val="24"/>
          <w:lang w:val="de-CH"/>
        </w:rPr>
        <w:t>Sie verstehen, dass diese ersten zwei Stufen, über die ich da zu Ihnen spreche: ”Wie macht man einen Prozess flach?” lediglich – na ja, eine fürchterlich schäbige Art und Weise ist, die Sache zu betrachten, aber das ist lediglich das Mindestmass. Das ist das Mindestmass an Sicherheit.</w:t>
      </w:r>
    </w:p>
    <w:p>
      <w:pPr>
        <w:pStyle w:val="Normal"/>
        <w:spacing w:lineRule="auto" w:line="240" w:before="0" w:after="120"/>
        <w:ind w:firstLine="709"/>
        <w:rPr>
          <w:sz w:val="24"/>
          <w:szCs w:val="24"/>
          <w:lang w:val="de-CH"/>
        </w:rPr>
      </w:pPr>
      <w:r>
        <w:rPr>
          <w:sz w:val="24"/>
          <w:szCs w:val="24"/>
          <w:lang w:val="de-CH"/>
        </w:rPr>
        <w:t>Kommen wir nun zum wirklichen Punkt, das ist TA flach – flach, gemessen an der Tonarmaktion. Das sind Ihre Auditingzyklen, die repetitiven Auditingzyklen. Und Sie haben hier nicht länger Tonarmaktion darauf, sehen Sie?</w:t>
      </w:r>
    </w:p>
    <w:p>
      <w:pPr>
        <w:pStyle w:val="Normal"/>
        <w:spacing w:lineRule="auto" w:line="240" w:before="0" w:after="120"/>
        <w:ind w:firstLine="709"/>
        <w:rPr/>
      </w:pPr>
      <w:r>
        <w:rPr>
          <w:sz w:val="24"/>
          <w:szCs w:val="24"/>
          <w:lang w:val="de-CH"/>
        </w:rPr>
        <w:t>Und oberhalb davon – und es gibt zwei Stufen davon, um es noch zu verbessern – ist eine grössere Erkenntnis. Sie werden das manchmal sehen. Sie werden das manchmal sehen. Das hat den Vorrang. Sie haben den TA noch nicht flach gemacht, aber ganz plöt</w:t>
        <w:softHyphen/>
        <w:t xml:space="preserve">zlich hat er eine solche Erkenntnis, dass die ganze Stufe, die Sie da auditieren, flach ist. Sie werden sehen, wie er </w:t>
      </w:r>
      <w:r>
        <w:rPr>
          <w:i/>
          <w:iCs/>
          <w:sz w:val="24"/>
          <w:szCs w:val="24"/>
          <w:lang w:val="de-CH"/>
        </w:rPr>
        <w:t>Pau! Pau! Pau!</w:t>
      </w:r>
      <w:r>
        <w:rPr>
          <w:sz w:val="24"/>
          <w:szCs w:val="24"/>
          <w:lang w:val="de-CH"/>
        </w:rPr>
        <w:t xml:space="preserve"> vom E-Meter runtergeht. Sie haben da – ”Versäumnis zu schreien” war die Stufe, die Sie auditiert haben, ”bezüglich Katzen”. Und er sagt: ”Oh! 0 ja! Ja, ja, ja! Wir pflegten diese vierzig Meilen grossen Katzen aufzumocken und – ja, nun, was zum Teufel! Ja!” Und Sie sehen, wie es am E-Meter einen Blowdown gibt, und es macht peng, und alles geht zum Teufel. Sie versuchen, diesen Prozess wieder zu auditieren. Die Stufe ist dort bei ihm nicht mehr vorhanden, so dass sie auditiert werden könnte. Tatsächlich ist es eine Abwertung des PCs, den Prozess nach einem dieser Dinge fortzusetzen.</w:t>
      </w:r>
    </w:p>
    <w:p>
      <w:pPr>
        <w:pStyle w:val="Normal"/>
        <w:spacing w:lineRule="auto" w:line="240" w:before="0" w:after="120"/>
        <w:ind w:firstLine="709"/>
        <w:rPr>
          <w:sz w:val="24"/>
          <w:szCs w:val="24"/>
          <w:lang w:val="de-CH"/>
        </w:rPr>
      </w:pPr>
      <w:r>
        <w:rPr>
          <w:sz w:val="24"/>
          <w:szCs w:val="24"/>
          <w:lang w:val="de-CH"/>
        </w:rPr>
        <w:t>Dies hier ist wiedergewonnene Fähigkeit, und das nimmt Vorrang gegenüber all diesen Dingen ein. Dieser Typ konnte nicht gehen. Und Sie sind halb durch hiermit, und Sie haben die Tonarmaktion nicht flach bekommen und so weiter, und er hat keine Erkenntnis gehabt, die Sie etwa erwartet hätten, und Ihr Prozessingzyklus ist ein repetitiver Zyklus, und ganz plötzlich sagt der PC: ”He, na so was!”, wissen Sie? Und er wirft die Elektroden zur Seite runter, und er steht auf, um zu gehen, wissen Sie? ”He, ja, ich kann gehen!” Gut, wollen Sie jetzt den Prozess flach machen?</w:t>
      </w:r>
    </w:p>
    <w:p>
      <w:pPr>
        <w:pStyle w:val="Normal"/>
        <w:spacing w:lineRule="auto" w:line="240" w:before="0" w:after="120"/>
        <w:ind w:firstLine="709"/>
        <w:rPr>
          <w:sz w:val="24"/>
          <w:szCs w:val="24"/>
          <w:lang w:val="de-CH"/>
        </w:rPr>
      </w:pPr>
      <w:r>
        <w:rPr>
          <w:sz w:val="24"/>
          <w:szCs w:val="24"/>
          <w:lang w:val="de-CH"/>
        </w:rPr>
        <w:t>Sie mögen glauben, dass ich da etwas Lächerliches aufzeige, aber Sie tun dies sehr häufig, Sie verderben es. Sie müssen wissen, wann Sie aufzuhören und sich davonzu</w:t>
        <w:softHyphen/>
        <w:t>machen haben. Sehen Sie, was ich meine? Das, worauf Sie da nämlich zuschreiten, besteht darin, dass Sie ganz plötzlich einen OT machen werden und damit fortfahren, den Prozess flach zu machen.</w:t>
      </w:r>
    </w:p>
    <w:p>
      <w:pPr>
        <w:pStyle w:val="Normal"/>
        <w:spacing w:lineRule="auto" w:line="240" w:before="0" w:after="120"/>
        <w:ind w:firstLine="709"/>
        <w:rPr>
          <w:sz w:val="24"/>
          <w:szCs w:val="24"/>
          <w:lang w:val="de-CH"/>
        </w:rPr>
      </w:pPr>
      <w:r>
        <w:rPr>
          <w:sz w:val="24"/>
          <w:szCs w:val="24"/>
          <w:lang w:val="de-CH"/>
        </w:rPr>
        <w:t>Schauen wir uns das also mal an, dieser einzelne Zyklus – den müssen Sie im Schlafe beherrschen, und daran besteht kein Zweifel! Sie müssen in der Lage sein, diesen Zyklus abzuschliessen. Sie müssen in der Lage sein, ihn wiederholt abzu</w:t>
        <w:softHyphen/>
        <w:t>schliessen, wieder und wieder, und das dient dem Flachmachen eines Prozesses. Und die Sache, die demgegenüber den Vorrang einnimmt, sieht natürlich so aus, dass Sie den Prozess weiter flach machen, bis Sie auf die wiedergewonnene Fähigkeit stossen.</w:t>
      </w:r>
    </w:p>
    <w:p>
      <w:pPr>
        <w:pStyle w:val="Normal"/>
        <w:spacing w:lineRule="auto" w:line="240" w:before="0" w:after="120"/>
        <w:ind w:firstLine="709"/>
        <w:rPr>
          <w:sz w:val="24"/>
          <w:szCs w:val="24"/>
          <w:lang w:val="de-CH"/>
        </w:rPr>
      </w:pPr>
      <w:r>
        <w:rPr>
          <w:sz w:val="24"/>
          <w:szCs w:val="24"/>
          <w:lang w:val="de-CH"/>
        </w:rPr>
        <w:t>Manchmal stossen Sie nicht auf eine wiedergewonnene Fähigkeit, und Sie machen weiter und machen den Prozess flach und müssen einen weiteren Prozess machen, bevor Sie die Fähigkeit wiedergewinnen, sehen Sie? Manchmal müssen Sie eine Menge von diesen Prozessen flach machen, bevor Sie zu dem Punkt hochkommen. Manchmal machen Sie einen Prozess halbwegs flach, und plötzlich sind Sie an dem Punkt ange</w:t>
        <w:softHyphen/>
        <w:t>langt. Sehen Sie das? Ich spreche hier einfach über Auditingzyklen – repetitive Auditingzyklen – und worauf sie hinzielen. Sie zielen darauf ab, diesen Zyklus immer abgeschlossen zu bekommen, aber die einzige Sache, die das bei irgendeinem einzelnen Zyklus unterbricht, ist eine Erkenntnis. Ähnlich wie bei repetitiven Zyklen, wenn eine wiedergewonnene Fähigkeit auftritt – Sie machen einen einzigen Auditingzyklus und stossen dabei auf eine Erkenntnis. Was machen Sie in so einem Falle? Na ja, Sie verder</w:t>
        <w:softHyphen/>
        <w:t>ben nicht die Erkenntnis, indem Sie den Auditingzyklus abschliessen. Sie können einen weiteren Auditingzyklus starten, wenn es notwendig ist, das zu machen.</w:t>
      </w:r>
    </w:p>
    <w:p>
      <w:pPr>
        <w:pStyle w:val="Normal"/>
        <w:spacing w:lineRule="auto" w:line="240" w:before="0" w:after="120"/>
        <w:ind w:firstLine="709"/>
        <w:rPr>
          <w:sz w:val="24"/>
          <w:szCs w:val="24"/>
          <w:lang w:val="de-CH"/>
        </w:rPr>
      </w:pPr>
      <w:r>
        <w:rPr>
          <w:sz w:val="24"/>
          <w:szCs w:val="24"/>
          <w:lang w:val="de-CH"/>
        </w:rPr>
        <w:t>In diesem Grade, mit diesen Modifizierungen, müssen diese anderen Dinge bis zum bitteren Ende durchgedrückt werden.</w:t>
      </w:r>
    </w:p>
    <w:p>
      <w:pPr>
        <w:pStyle w:val="Normal"/>
        <w:spacing w:lineRule="auto" w:line="240" w:before="0" w:after="120"/>
        <w:ind w:firstLine="709"/>
        <w:rPr>
          <w:sz w:val="24"/>
          <w:szCs w:val="24"/>
          <w:lang w:val="de-CH"/>
        </w:rPr>
      </w:pPr>
      <w:r>
        <w:rPr>
          <w:sz w:val="24"/>
          <w:szCs w:val="24"/>
          <w:lang w:val="de-CH"/>
        </w:rPr>
        <w:t>In Ordnung. Ich habe Ihnen die Informationen darüber gegeben Ich stelle mir vor, dass Sie das einigermassen faszinierend finden. Es ist vielleicht ein besserer Ausblick als derjenige, den wir bisher darauf gehabt haben. Ich habe eigentlich schon eine Zeit lang vorgehabt, mal dazu zu kommen, und ich habe es selbst aufgegliedert, so dass besser darüber gesprochen werden konnte. Und Sie sehen hier ein bisschen Gewinn; das ist nicht etwas, das ich die ganze Zeit lang gewusst habe und so weiter. Aber ich habe diese wiedergewonnene Fähigkeit im Verhältnis dazu studiert, eine ganze Serie von Auditingzyklen zum Abschluss zu bringen, und dann habe ich angefangen, den einzel</w:t>
        <w:softHyphen/>
        <w:t>nen Auditingzyklus in seine Kommunikationszyklen aufzugliedern, und habe es in eine besser kommunizierbare Form gebracht. Und ich denke, Sie werden feststellen, dass dies sehr nützlich ist, sowohl wenn Sie Leuten etwas beibringen als auch, wenn Sie selbst auditieren.</w:t>
      </w:r>
    </w:p>
    <w:p>
      <w:pPr>
        <w:pStyle w:val="BodyText2"/>
        <w:rPr>
          <w:lang w:val="de-CH"/>
        </w:rPr>
      </w:pPr>
      <w:r>
        <w:rPr>
          <w:lang w:val="de-CH"/>
        </w:rPr>
        <w:t>Ich wünsche Ihnen Glück. Machen Sie einfach weiter und auditieren Sie. Versuchen Sie nicht, mich schuldig aussehen zu lassen, indem Sie plötzlich den Ball in das Rough schlagen, weil Sie es nicht mehr im Griff haben.</w:t>
      </w:r>
    </w:p>
    <w:p>
      <w:pPr>
        <w:pStyle w:val="Normal"/>
        <w:spacing w:lineRule="auto" w:line="240" w:before="0" w:after="120"/>
        <w:ind w:firstLine="709"/>
        <w:jc w:val="left"/>
        <w:rPr>
          <w:sz w:val="24"/>
          <w:szCs w:val="24"/>
          <w:lang w:val="de-CH"/>
        </w:rPr>
      </w:pPr>
      <w:r>
        <w:rPr>
          <w:sz w:val="24"/>
          <w:szCs w:val="24"/>
          <w:lang w:val="de-CH"/>
        </w:rPr>
        <w:t>Okay. 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spacing w:lineRule="auto" w:line="240"/>
      <w:ind w:hanging="0"/>
      <w:rPr/>
    </w:pPr>
    <w:r>
      <w:rPr>
        <w:sz w:val="20"/>
        <w:szCs w:val="20"/>
        <w:lang w:val="de-CH"/>
      </w:rPr>
      <w:t>SHSBC-319 KOMMUNIKATIONSZYKLEN IM</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ab/>
      <w:t>25.7.63</w:t>
    </w:r>
  </w:p>
  <w:p>
    <w:pPr>
      <w:pStyle w:val="Header"/>
      <w:tabs>
        <w:tab w:val="clear" w:pos="4536"/>
        <w:tab w:val="clear" w:pos="9072"/>
        <w:tab w:val="center" w:pos="4678" w:leader="none"/>
        <w:tab w:val="right" w:pos="9214" w:leader="none"/>
      </w:tabs>
      <w:spacing w:lineRule="auto" w:line="240"/>
      <w:ind w:hanging="0"/>
      <w:rPr/>
    </w:pPr>
    <w:r>
      <w:rPr>
        <w:sz w:val="20"/>
        <w:szCs w:val="20"/>
        <w:lang w:val="de-CH"/>
      </w:rPr>
      <w:t>AUDI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480"/>
      <w:jc w:val="both"/>
    </w:pPr>
    <w:rPr>
      <w:rFonts w:ascii="Times New Roman" w:hAnsi="Times New Roman" w:eastAsia="Times New Roman" w:cs="Times New Roman"/>
      <w:color w:val="auto"/>
      <w:sz w:val="18"/>
      <w:szCs w:val="18"/>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520" w:hanging="0"/>
    </w:pPr>
    <w:rPr>
      <w:rFonts w:ascii="Times New Roman" w:hAnsi="Times New Roman" w:eastAsia="Times New Roman" w:cs="Times New Roman"/>
      <w:color w:val="auto"/>
      <w:sz w:val="48"/>
      <w:szCs w:val="48"/>
      <w:lang w:val="de-DE" w:eastAsia="zh-CN" w:bidi="hi-IN"/>
    </w:rPr>
  </w:style>
  <w:style w:type="paragraph" w:styleId="FR2">
    <w:name w:val="FR2"/>
    <w:qFormat/>
    <w:pPr>
      <w:widowControl w:val="false"/>
      <w:bidi w:val="0"/>
      <w:spacing w:before="80" w:after="0"/>
      <w:ind w:left="520" w:hanging="0"/>
    </w:pPr>
    <w:rPr>
      <w:rFonts w:ascii="Times New Roman" w:hAnsi="Times New Roman" w:eastAsia="Times New Roman" w:cs="Times New Roman"/>
      <w:b/>
      <w:bCs/>
      <w:color w:val="auto"/>
      <w:sz w:val="36"/>
      <w:szCs w:val="36"/>
      <w:lang w:val="de-DE" w:eastAsia="zh-CN" w:bidi="hi-IN"/>
    </w:rPr>
  </w:style>
  <w:style w:type="paragraph" w:styleId="FR3">
    <w:name w:val="FR3"/>
    <w:qFormat/>
    <w:pPr>
      <w:widowControl w:val="false"/>
      <w:bidi w:val="0"/>
      <w:spacing w:lineRule="auto" w:line="338" w:before="660" w:after="0"/>
      <w:ind w:left="600" w:right="5800" w:hanging="0"/>
    </w:pPr>
    <w:rPr>
      <w:rFonts w:ascii="Arial" w:hAnsi="Arial" w:eastAsia="Arial" w:cs="Arial"/>
      <w:i/>
      <w:iCs/>
      <w:color w:val="auto"/>
      <w:sz w:val="22"/>
      <w:szCs w:val="22"/>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240" w:before="0" w:after="120"/>
      <w:ind w:firstLine="709"/>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3:18:00Z</dcterms:created>
  <dc:creator>c</dc:creator>
  <dc:description>korrekturgelesen 110502</dc:description>
  <dc:language>en-US</dc:language>
  <cp:lastModifiedBy>x</cp:lastModifiedBy>
  <cp:lastPrinted>2000-04-11T21:24:00Z</cp:lastPrinted>
  <dcterms:modified xsi:type="dcterms:W3CDTF">2002-05-11T20:45:00Z</dcterms:modified>
  <cp:revision>4</cp:revision>
  <dc:subject/>
  <dc:title>KOMMUNIKATIONSZYKLEN</dc:title>
</cp:coreProperties>
</file>